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11235198"/>
      <w:bookmarkStart w:id="24" w:name="__Fieldmark__2_11235198"/>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11235198"/>
      <w:bookmarkStart w:id="26" w:name="__Fieldmark__3_11235198"/>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11235198"/>
      <w:bookmarkStart w:id="28" w:name="__Fieldmark__4_11235198"/>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11235198"/>
      <w:bookmarkStart w:id="30" w:name="__Fieldmark__5_11235198"/>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11235198"/>
      <w:bookmarkStart w:id="32" w:name="__Fieldmark__6_11235198"/>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11235198"/>
      <w:bookmarkStart w:id="34" w:name="__Fieldmark__7_11235198"/>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11235198"/>
      <w:bookmarkStart w:id="36" w:name="__Fieldmark__8_11235198"/>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11235198"/>
      <w:bookmarkStart w:id="38" w:name="__Fieldmark__9_11235198"/>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11235198"/>
      <w:bookmarkStart w:id="40" w:name="__Fieldmark__10_11235198"/>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11235198"/>
      <w:bookmarkStart w:id="42" w:name="__Fieldmark__11_11235198"/>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11235198"/>
      <w:bookmarkStart w:id="44" w:name="__Fieldmark__12_11235198"/>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11235198"/>
      <w:bookmarkStart w:id="46" w:name="__Fieldmark__13_11235198"/>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11235198"/>
      <w:bookmarkStart w:id="48" w:name="__Fieldmark__14_11235198"/>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11235198"/>
      <w:bookmarkStart w:id="50" w:name="__Fieldmark__15_11235198"/>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11235198"/>
      <w:bookmarkStart w:id="52" w:name="__Fieldmark__16_11235198"/>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11235198"/>
      <w:bookmarkStart w:id="54" w:name="__Fieldmark__17_11235198"/>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11235198"/>
      <w:bookmarkStart w:id="56" w:name="__Fieldmark__18_11235198"/>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11235198"/>
      <w:bookmarkStart w:id="58" w:name="__Fieldmark__19_11235198"/>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11235198"/>
      <w:bookmarkStart w:id="60" w:name="__Fieldmark__20_11235198"/>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11235198"/>
      <w:bookmarkStart w:id="62" w:name="__Fieldmark__21_11235198"/>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11235198"/>
      <w:bookmarkStart w:id="64" w:name="__Fieldmark__22_11235198"/>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11235198"/>
      <w:bookmarkStart w:id="66" w:name="__Fieldmark__23_11235198"/>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11235198"/>
      <w:bookmarkStart w:id="68" w:name="__Fieldmark__24_11235198"/>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11235198"/>
      <w:bookmarkStart w:id="70" w:name="__Fieldmark__25_11235198"/>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11235198"/>
      <w:bookmarkStart w:id="72" w:name="__Fieldmark__26_11235198"/>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11235198"/>
      <w:bookmarkStart w:id="74" w:name="__Fieldmark__27_11235198"/>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11235198"/>
      <w:bookmarkStart w:id="76" w:name="__Fieldmark__28_11235198"/>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11235198"/>
      <w:bookmarkStart w:id="78" w:name="__Fieldmark__29_11235198"/>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11235198"/>
      <w:bookmarkStart w:id="80" w:name="__Fieldmark__30_11235198"/>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11235198"/>
      <w:bookmarkStart w:id="82" w:name="__Fieldmark__31_11235198"/>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11235198"/>
      <w:bookmarkStart w:id="84" w:name="__Fieldmark__32_11235198"/>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11235198"/>
      <w:bookmarkStart w:id="86" w:name="__Fieldmark__33_11235198"/>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11235198"/>
      <w:bookmarkStart w:id="88" w:name="__Fieldmark__34_11235198"/>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11235198"/>
      <w:bookmarkStart w:id="90" w:name="__Fieldmark__35_11235198"/>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11235198"/>
      <w:bookmarkStart w:id="92" w:name="__Fieldmark__36_11235198"/>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11235198"/>
      <w:bookmarkStart w:id="94" w:name="__Fieldmark__37_11235198"/>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11235198"/>
      <w:bookmarkStart w:id="96" w:name="__Fieldmark__38_11235198"/>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11235198"/>
      <w:bookmarkStart w:id="98" w:name="__Fieldmark__39_11235198"/>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11235198"/>
      <w:bookmarkStart w:id="100" w:name="__Fieldmark__40_11235198"/>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11235198"/>
      <w:bookmarkStart w:id="102" w:name="__Fieldmark__41_11235198"/>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11235198"/>
      <w:bookmarkStart w:id="104" w:name="__Fieldmark__42_11235198"/>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11235198"/>
      <w:bookmarkStart w:id="106" w:name="__Fieldmark__43_11235198"/>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11235198"/>
      <w:bookmarkStart w:id="108" w:name="__Fieldmark__44_11235198"/>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11235198"/>
      <w:bookmarkStart w:id="110" w:name="__Fieldmark__45_11235198"/>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11235198"/>
      <w:bookmarkStart w:id="112" w:name="__Fieldmark__46_11235198"/>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11235198"/>
      <w:bookmarkStart w:id="114" w:name="__Fieldmark__47_11235198"/>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11235198"/>
      <w:bookmarkStart w:id="116" w:name="__Fieldmark__48_11235198"/>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11235198"/>
      <w:bookmarkStart w:id="118" w:name="__Fieldmark__49_11235198"/>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11235198"/>
      <w:bookmarkStart w:id="120" w:name="__Fieldmark__50_11235198"/>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11235198"/>
      <w:bookmarkStart w:id="122" w:name="__Fieldmark__51_11235198"/>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11235198"/>
      <w:bookmarkStart w:id="124" w:name="__Fieldmark__52_11235198"/>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11235198"/>
      <w:bookmarkStart w:id="126" w:name="__Fieldmark__53_11235198"/>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11235198"/>
      <w:bookmarkStart w:id="128" w:name="__Fieldmark__54_11235198"/>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11235198"/>
      <w:bookmarkStart w:id="130" w:name="__Fieldmark__55_11235198"/>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11235198"/>
      <w:bookmarkStart w:id="132" w:name="__Fieldmark__56_11235198"/>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11235198"/>
      <w:bookmarkStart w:id="134" w:name="__Fieldmark__57_11235198"/>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11235198"/>
      <w:bookmarkStart w:id="136" w:name="__Fieldmark__58_11235198"/>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11235198"/>
      <w:bookmarkStart w:id="138" w:name="__Fieldmark__59_11235198"/>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11235198"/>
      <w:bookmarkStart w:id="140" w:name="__Fieldmark__60_11235198"/>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11235198"/>
      <w:bookmarkStart w:id="142" w:name="__Fieldmark__61_11235198"/>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11235198"/>
      <w:bookmarkStart w:id="144" w:name="__Fieldmark__62_11235198"/>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11235198"/>
      <w:bookmarkStart w:id="146" w:name="__Fieldmark__63_11235198"/>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11235198"/>
      <w:bookmarkStart w:id="148" w:name="__Fieldmark__64_11235198"/>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11235198"/>
      <w:bookmarkStart w:id="150" w:name="__Fieldmark__65_11235198"/>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11235198"/>
      <w:bookmarkStart w:id="152" w:name="__Fieldmark__66_11235198"/>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11235198"/>
      <w:bookmarkStart w:id="154" w:name="__Fieldmark__67_11235198"/>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11235198"/>
      <w:bookmarkStart w:id="156" w:name="__Fieldmark__68_11235198"/>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11235198"/>
      <w:bookmarkStart w:id="158" w:name="__Fieldmark__69_11235198"/>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11235198"/>
      <w:bookmarkStart w:id="160" w:name="__Fieldmark__70_11235198"/>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11235198"/>
      <w:bookmarkStart w:id="162" w:name="__Fieldmark__71_11235198"/>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11235198"/>
      <w:bookmarkStart w:id="164" w:name="__Fieldmark__72_11235198"/>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11235198"/>
      <w:bookmarkStart w:id="166" w:name="__Fieldmark__73_11235198"/>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11235198"/>
      <w:bookmarkStart w:id="168" w:name="__Fieldmark__74_11235198"/>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11235198"/>
      <w:bookmarkStart w:id="170" w:name="__Fieldmark__75_11235198"/>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11235198"/>
      <w:bookmarkStart w:id="172" w:name="__Fieldmark__76_11235198"/>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11235198"/>
      <w:bookmarkStart w:id="174" w:name="__Fieldmark__77_11235198"/>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11235198"/>
      <w:bookmarkStart w:id="176" w:name="__Fieldmark__78_11235198"/>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11235198"/>
      <w:bookmarkStart w:id="178" w:name="__Fieldmark__79_11235198"/>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11235198"/>
      <w:bookmarkStart w:id="180" w:name="__Fieldmark__80_11235198"/>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11235198"/>
      <w:bookmarkStart w:id="182" w:name="__Fieldmark__81_11235198"/>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11235198"/>
      <w:bookmarkStart w:id="184" w:name="__Fieldmark__82_11235198"/>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11235198"/>
      <w:bookmarkStart w:id="186" w:name="__Fieldmark__83_11235198"/>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11235198"/>
      <w:bookmarkStart w:id="188" w:name="__Fieldmark__84_11235198"/>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11235198"/>
      <w:bookmarkStart w:id="190" w:name="__Fieldmark__85_11235198"/>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11235198"/>
      <w:bookmarkStart w:id="192" w:name="__Fieldmark__86_11235198"/>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11235198"/>
      <w:bookmarkStart w:id="194" w:name="__Fieldmark__87_11235198"/>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11235198"/>
      <w:bookmarkStart w:id="196" w:name="__Fieldmark__88_11235198"/>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11235198"/>
      <w:bookmarkStart w:id="198" w:name="__Fieldmark__89_11235198"/>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11235198"/>
      <w:bookmarkStart w:id="200" w:name="__Fieldmark__90_11235198"/>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11235198"/>
      <w:bookmarkStart w:id="202" w:name="__Fieldmark__91_11235198"/>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11235198"/>
      <w:bookmarkStart w:id="204" w:name="__Fieldmark__92_11235198"/>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11235198"/>
      <w:bookmarkStart w:id="206" w:name="__Fieldmark__93_11235198"/>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11235198"/>
      <w:bookmarkStart w:id="208" w:name="__Fieldmark__94_11235198"/>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11235198"/>
      <w:bookmarkStart w:id="210" w:name="__Fieldmark__95_11235198"/>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11235198"/>
      <w:bookmarkStart w:id="212" w:name="__Fieldmark__96_11235198"/>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11235198"/>
      <w:bookmarkStart w:id="214" w:name="__Fieldmark__97_11235198"/>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11235198"/>
      <w:bookmarkStart w:id="216" w:name="__Fieldmark__98_11235198"/>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11235198"/>
      <w:bookmarkStart w:id="218" w:name="__Fieldmark__99_11235198"/>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11235198"/>
      <w:bookmarkStart w:id="220" w:name="__Fieldmark__100_11235198"/>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11235198"/>
      <w:bookmarkStart w:id="222" w:name="__Fieldmark__101_11235198"/>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11235198"/>
      <w:bookmarkStart w:id="224" w:name="__Fieldmark__102_11235198"/>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11235198"/>
      <w:bookmarkStart w:id="226" w:name="__Fieldmark__103_11235198"/>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11235198"/>
      <w:bookmarkStart w:id="228" w:name="__Fieldmark__104_11235198"/>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11235198"/>
            <w:bookmarkStart w:id="230" w:name="__Fieldmark__105_11235198"/>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11235198"/>
            <w:bookmarkStart w:id="232" w:name="__Fieldmark__106_11235198"/>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11235198"/>
            <w:bookmarkStart w:id="234" w:name="__Fieldmark__107_11235198"/>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11235198"/>
            <w:bookmarkStart w:id="236" w:name="__Fieldmark__108_11235198"/>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11235198"/>
            <w:bookmarkStart w:id="238" w:name="__Fieldmark__109_11235198"/>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11235198"/>
            <w:bookmarkStart w:id="240" w:name="__Fieldmark__110_11235198"/>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11235198"/>
            <w:bookmarkStart w:id="242" w:name="__Fieldmark__111_11235198"/>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11235198"/>
            <w:bookmarkStart w:id="244" w:name="__Fieldmark__112_11235198"/>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11235198"/>
            <w:bookmarkStart w:id="246" w:name="__Fieldmark__113_11235198"/>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11235198"/>
            <w:bookmarkStart w:id="248" w:name="__Fieldmark__114_11235198"/>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11235198"/>
            <w:bookmarkStart w:id="250" w:name="__Fieldmark__115_11235198"/>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11235198"/>
            <w:bookmarkStart w:id="252" w:name="__Fieldmark__116_11235198"/>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11235198"/>
            <w:bookmarkStart w:id="254" w:name="__Fieldmark__117_11235198"/>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11235198"/>
            <w:bookmarkStart w:id="256" w:name="__Fieldmark__118_11235198"/>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11235198"/>
            <w:bookmarkStart w:id="258" w:name="__Fieldmark__119_11235198"/>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11235198"/>
            <w:bookmarkStart w:id="260" w:name="__Fieldmark__120_11235198"/>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11235198"/>
            <w:bookmarkStart w:id="262" w:name="__Fieldmark__121_11235198"/>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11235198"/>
            <w:bookmarkStart w:id="264" w:name="__Fieldmark__122_11235198"/>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11235198"/>
            <w:bookmarkStart w:id="266" w:name="__Fieldmark__123_11235198"/>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11235198"/>
            <w:bookmarkStart w:id="268" w:name="__Fieldmark__124_11235198"/>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11235198"/>
            <w:bookmarkStart w:id="270" w:name="__Fieldmark__125_11235198"/>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11235198"/>
            <w:bookmarkStart w:id="272" w:name="__Fieldmark__126_11235198"/>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11235198"/>
            <w:bookmarkStart w:id="274" w:name="__Fieldmark__127_11235198"/>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11235198"/>
            <w:bookmarkStart w:id="276" w:name="__Fieldmark__128_11235198"/>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11235198"/>
            <w:bookmarkStart w:id="278" w:name="__Fieldmark__129_11235198"/>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11235198"/>
            <w:bookmarkStart w:id="280" w:name="__Fieldmark__130_11235198"/>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11235198"/>
            <w:bookmarkStart w:id="282" w:name="__Fieldmark__131_11235198"/>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11235198"/>
            <w:bookmarkStart w:id="284" w:name="__Fieldmark__132_11235198"/>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11235198"/>
            <w:bookmarkStart w:id="286" w:name="__Fieldmark__133_11235198"/>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11235198"/>
            <w:bookmarkStart w:id="288" w:name="__Fieldmark__134_11235198"/>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11235198"/>
            <w:bookmarkStart w:id="290" w:name="__Fieldmark__135_11235198"/>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11235198"/>
            <w:bookmarkStart w:id="292" w:name="__Fieldmark__136_11235198"/>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11235198"/>
            <w:bookmarkStart w:id="294" w:name="__Fieldmark__137_11235198"/>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11235198"/>
            <w:bookmarkStart w:id="296" w:name="__Fieldmark__138_11235198"/>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11235198"/>
            <w:bookmarkStart w:id="298" w:name="__Fieldmark__139_11235198"/>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11235198"/>
            <w:bookmarkStart w:id="300" w:name="__Fieldmark__140_11235198"/>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11235198"/>
            <w:bookmarkStart w:id="302" w:name="__Fieldmark__141_11235198"/>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11235198"/>
            <w:bookmarkStart w:id="304" w:name="__Fieldmark__142_11235198"/>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11235198"/>
            <w:bookmarkStart w:id="306" w:name="__Fieldmark__143_11235198"/>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11235198"/>
            <w:bookmarkStart w:id="308" w:name="__Fieldmark__144_11235198"/>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11235198"/>
            <w:bookmarkStart w:id="310" w:name="__Fieldmark__145_11235198"/>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11235198"/>
            <w:bookmarkStart w:id="312" w:name="__Fieldmark__146_11235198"/>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11235198"/>
            <w:bookmarkStart w:id="314" w:name="__Fieldmark__147_11235198"/>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11235198"/>
            <w:bookmarkStart w:id="316" w:name="__Fieldmark__148_11235198"/>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11235198"/>
            <w:bookmarkStart w:id="318" w:name="__Fieldmark__149_11235198"/>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11235198"/>
            <w:bookmarkStart w:id="320" w:name="__Fieldmark__150_11235198"/>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11235198"/>
            <w:bookmarkStart w:id="322" w:name="__Fieldmark__151_11235198"/>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11235198"/>
            <w:bookmarkStart w:id="324" w:name="__Fieldmark__152_11235198"/>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11235198"/>
      <w:bookmarkStart w:id="326" w:name="__Fieldmark__153_11235198"/>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11235198"/>
      <w:bookmarkStart w:id="328" w:name="__Fieldmark__154_11235198"/>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11235198"/>
      <w:bookmarkStart w:id="330" w:name="__Fieldmark__155_11235198"/>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11235198"/>
      <w:bookmarkStart w:id="332" w:name="__Fieldmark__156_11235198"/>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11235198"/>
      <w:bookmarkStart w:id="334" w:name="__Fieldmark__157_11235198"/>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11235198"/>
      <w:bookmarkStart w:id="336" w:name="__Fieldmark__158_11235198"/>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11235198"/>
      <w:bookmarkStart w:id="338" w:name="__Fieldmark__159_11235198"/>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11235198"/>
      <w:bookmarkStart w:id="340" w:name="__Fieldmark__160_11235198"/>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11235198"/>
      <w:bookmarkStart w:id="342" w:name="__Fieldmark__161_11235198"/>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11235198"/>
      <w:bookmarkStart w:id="344" w:name="__Fieldmark__162_11235198"/>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11235198"/>
            <w:bookmarkStart w:id="346" w:name="__Fieldmark__163_11235198"/>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11235198"/>
            <w:bookmarkStart w:id="348" w:name="__Fieldmark__164_11235198"/>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11235198"/>
            <w:bookmarkStart w:id="350" w:name="__Fieldmark__165_11235198"/>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11235198"/>
            <w:bookmarkStart w:id="352" w:name="__Fieldmark__166_11235198"/>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11235198"/>
            <w:bookmarkStart w:id="354" w:name="__Fieldmark__167_11235198"/>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11235198"/>
            <w:bookmarkStart w:id="356" w:name="__Fieldmark__168_11235198"/>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11235198"/>
            <w:bookmarkStart w:id="358" w:name="__Fieldmark__169_11235198"/>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11235198"/>
            <w:bookmarkStart w:id="360" w:name="__Fieldmark__170_11235198"/>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11235198"/>
            <w:bookmarkStart w:id="362" w:name="__Fieldmark__171_11235198"/>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11235198"/>
            <w:bookmarkStart w:id="364" w:name="__Fieldmark__172_11235198"/>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11235198"/>
            <w:bookmarkStart w:id="366" w:name="__Fieldmark__173_11235198"/>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11235198"/>
            <w:bookmarkStart w:id="368" w:name="__Fieldmark__174_11235198"/>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11235198"/>
            <w:bookmarkStart w:id="370" w:name="__Fieldmark__175_11235198"/>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11235198"/>
            <w:bookmarkStart w:id="372" w:name="__Fieldmark__176_11235198"/>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11235198"/>
            <w:bookmarkStart w:id="374" w:name="__Fieldmark__177_11235198"/>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11235198"/>
            <w:bookmarkStart w:id="376" w:name="__Fieldmark__178_11235198"/>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11235198"/>
            <w:bookmarkStart w:id="378" w:name="__Fieldmark__179_11235198"/>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11235198"/>
            <w:bookmarkStart w:id="380" w:name="__Fieldmark__180_11235198"/>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11235198"/>
            <w:bookmarkStart w:id="382" w:name="__Fieldmark__181_11235198"/>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11235198"/>
            <w:bookmarkStart w:id="384" w:name="__Fieldmark__182_11235198"/>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11235198"/>
            <w:bookmarkStart w:id="386" w:name="__Fieldmark__183_11235198"/>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11235198"/>
            <w:bookmarkStart w:id="388" w:name="__Fieldmark__184_11235198"/>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11235198"/>
            <w:bookmarkStart w:id="390" w:name="__Fieldmark__185_11235198"/>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11235198"/>
            <w:bookmarkStart w:id="392" w:name="__Fieldmark__186_11235198"/>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11235198"/>
            <w:bookmarkStart w:id="394" w:name="__Fieldmark__187_11235198"/>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11235198"/>
            <w:bookmarkStart w:id="396" w:name="__Fieldmark__188_11235198"/>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11235198"/>
            <w:bookmarkStart w:id="398" w:name="__Fieldmark__189_11235198"/>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11235198"/>
            <w:bookmarkStart w:id="400" w:name="__Fieldmark__190_11235198"/>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11235198"/>
            <w:bookmarkStart w:id="402" w:name="__Fieldmark__191_11235198"/>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11235198"/>
            <w:bookmarkStart w:id="404" w:name="__Fieldmark__192_11235198"/>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11235198"/>
            <w:bookmarkStart w:id="406" w:name="__Fieldmark__193_11235198"/>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11235198"/>
            <w:bookmarkStart w:id="408" w:name="__Fieldmark__194_11235198"/>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11235198"/>
            <w:bookmarkStart w:id="410" w:name="__Fieldmark__195_11235198"/>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11235198"/>
            <w:bookmarkStart w:id="412" w:name="__Fieldmark__196_11235198"/>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11235198"/>
            <w:bookmarkStart w:id="414" w:name="__Fieldmark__197_11235198"/>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11235198"/>
            <w:bookmarkStart w:id="416" w:name="__Fieldmark__198_11235198"/>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11235198"/>
            <w:bookmarkStart w:id="418" w:name="__Fieldmark__199_11235198"/>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11235198"/>
            <w:bookmarkStart w:id="420" w:name="__Fieldmark__200_11235198"/>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11235198"/>
            <w:bookmarkStart w:id="422" w:name="__Fieldmark__201_11235198"/>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11235198"/>
            <w:bookmarkStart w:id="424" w:name="__Fieldmark__202_11235198"/>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11235198"/>
            <w:bookmarkStart w:id="426" w:name="__Fieldmark__203_11235198"/>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11235198"/>
            <w:bookmarkStart w:id="428" w:name="__Fieldmark__204_11235198"/>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11235198"/>
            <w:bookmarkStart w:id="430" w:name="__Fieldmark__205_11235198"/>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11235198"/>
            <w:bookmarkStart w:id="432" w:name="__Fieldmark__206_11235198"/>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11235198"/>
            <w:bookmarkStart w:id="434" w:name="__Fieldmark__207_11235198"/>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11235198"/>
            <w:bookmarkStart w:id="436" w:name="__Fieldmark__208_11235198"/>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11235198"/>
            <w:bookmarkStart w:id="438" w:name="__Fieldmark__209_11235198"/>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11235198"/>
            <w:bookmarkStart w:id="440" w:name="__Fieldmark__210_11235198"/>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11235198"/>
            <w:bookmarkStart w:id="442" w:name="__Fieldmark__211_11235198"/>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11235198"/>
            <w:bookmarkStart w:id="444" w:name="__Fieldmark__212_11235198"/>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11235198"/>
            <w:bookmarkStart w:id="446" w:name="__Fieldmark__213_11235198"/>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11235198"/>
            <w:bookmarkStart w:id="448" w:name="__Fieldmark__214_11235198"/>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11235198"/>
            <w:bookmarkStart w:id="450" w:name="__Fieldmark__215_11235198"/>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11235198"/>
            <w:bookmarkStart w:id="452" w:name="__Fieldmark__216_11235198"/>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11235198"/>
            <w:bookmarkStart w:id="454" w:name="__Fieldmark__217_11235198"/>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11235198"/>
            <w:bookmarkStart w:id="456" w:name="__Fieldmark__218_11235198"/>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11235198"/>
            <w:bookmarkStart w:id="458" w:name="__Fieldmark__219_11235198"/>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11235198"/>
            <w:bookmarkStart w:id="460" w:name="__Fieldmark__220_11235198"/>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11235198"/>
            <w:bookmarkStart w:id="462" w:name="__Fieldmark__221_11235198"/>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11235198"/>
            <w:bookmarkStart w:id="464" w:name="__Fieldmark__222_11235198"/>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11235198"/>
      <w:bookmarkStart w:id="466" w:name="__Fieldmark__223_11235198"/>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11235198"/>
      <w:bookmarkStart w:id="468" w:name="__Fieldmark__224_11235198"/>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11235198"/>
      <w:bookmarkStart w:id="470" w:name="__Fieldmark__225_11235198"/>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11235198"/>
      <w:bookmarkStart w:id="472" w:name="__Fieldmark__226_11235198"/>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11235198"/>
      <w:bookmarkStart w:id="474" w:name="__Fieldmark__227_11235198"/>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11235198"/>
      <w:bookmarkStart w:id="476" w:name="__Fieldmark__228_11235198"/>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11235198"/>
      <w:bookmarkStart w:id="478" w:name="__Fieldmark__229_11235198"/>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11235198"/>
      <w:bookmarkStart w:id="480" w:name="__Fieldmark__230_11235198"/>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11235198"/>
      <w:bookmarkStart w:id="482" w:name="__Fieldmark__231_11235198"/>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11235198"/>
      <w:bookmarkStart w:id="484" w:name="__Fieldmark__232_11235198"/>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11235198"/>
      <w:bookmarkStart w:id="486" w:name="__Fieldmark__233_11235198"/>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11235198"/>
      <w:bookmarkStart w:id="488" w:name="__Fieldmark__234_11235198"/>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11235198"/>
      <w:bookmarkStart w:id="490" w:name="__Fieldmark__235_11235198"/>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11235198"/>
      <w:bookmarkStart w:id="492" w:name="__Fieldmark__236_11235198"/>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11235198"/>
      <w:bookmarkStart w:id="494" w:name="__Fieldmark__237_11235198"/>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11235198"/>
      <w:bookmarkStart w:id="496" w:name="__Fieldmark__238_11235198"/>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11235198"/>
      <w:bookmarkStart w:id="498" w:name="__Fieldmark__239_11235198"/>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11235198"/>
      <w:bookmarkStart w:id="500" w:name="__Fieldmark__240_11235198"/>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11235198"/>
      <w:bookmarkStart w:id="502" w:name="__Fieldmark__241_11235198"/>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11235198"/>
      <w:bookmarkStart w:id="504" w:name="__Fieldmark__242_11235198"/>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11235198"/>
            <w:bookmarkStart w:id="506" w:name="__Fieldmark__243_11235198"/>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11235198"/>
            <w:bookmarkStart w:id="508" w:name="__Fieldmark__244_11235198"/>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11235198"/>
            <w:bookmarkStart w:id="510" w:name="__Fieldmark__245_11235198"/>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11235198"/>
            <w:bookmarkStart w:id="512" w:name="__Fieldmark__246_11235198"/>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11235198"/>
            <w:bookmarkStart w:id="514" w:name="__Fieldmark__247_11235198"/>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11235198"/>
            <w:bookmarkStart w:id="516" w:name="__Fieldmark__248_11235198"/>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11235198"/>
            <w:bookmarkStart w:id="518" w:name="__Fieldmark__249_11235198"/>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11235198"/>
            <w:bookmarkStart w:id="520" w:name="__Fieldmark__250_11235198"/>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11235198"/>
            <w:bookmarkStart w:id="522" w:name="__Fieldmark__251_11235198"/>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11235198"/>
            <w:bookmarkStart w:id="524" w:name="__Fieldmark__252_11235198"/>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11235198"/>
            <w:bookmarkStart w:id="526" w:name="__Fieldmark__253_11235198"/>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11235198"/>
            <w:bookmarkStart w:id="528" w:name="__Fieldmark__254_11235198"/>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11235198"/>
            <w:bookmarkStart w:id="530" w:name="__Fieldmark__255_11235198"/>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11235198"/>
            <w:bookmarkStart w:id="532" w:name="__Fieldmark__256_11235198"/>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11235198"/>
            <w:bookmarkStart w:id="534" w:name="__Fieldmark__257_11235198"/>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11235198"/>
            <w:bookmarkStart w:id="536" w:name="__Fieldmark__258_11235198"/>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11235198"/>
            <w:bookmarkStart w:id="538" w:name="__Fieldmark__259_11235198"/>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11235198"/>
            <w:bookmarkStart w:id="540" w:name="__Fieldmark__260_11235198"/>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11235198"/>
            <w:bookmarkStart w:id="542" w:name="__Fieldmark__261_11235198"/>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11235198"/>
            <w:bookmarkStart w:id="544" w:name="__Fieldmark__262_11235198"/>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11235198"/>
            <w:bookmarkStart w:id="546" w:name="__Fieldmark__263_11235198"/>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11235198"/>
            <w:bookmarkStart w:id="548" w:name="__Fieldmark__264_11235198"/>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11235198"/>
            <w:bookmarkStart w:id="550" w:name="__Fieldmark__265_11235198"/>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11235198"/>
            <w:bookmarkStart w:id="552" w:name="__Fieldmark__266_11235198"/>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11235198"/>
            <w:bookmarkStart w:id="554" w:name="__Fieldmark__267_11235198"/>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11235198"/>
            <w:bookmarkStart w:id="556" w:name="__Fieldmark__268_11235198"/>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11235198"/>
            <w:bookmarkStart w:id="558" w:name="__Fieldmark__269_11235198"/>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11235198"/>
            <w:bookmarkStart w:id="560" w:name="__Fieldmark__270_11235198"/>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11235198"/>
            <w:bookmarkStart w:id="562" w:name="__Fieldmark__271_11235198"/>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11235198"/>
            <w:bookmarkStart w:id="564" w:name="__Fieldmark__272_11235198"/>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11235198"/>
            <w:bookmarkStart w:id="566" w:name="__Fieldmark__273_11235198"/>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11235198"/>
            <w:bookmarkStart w:id="568" w:name="__Fieldmark__274_11235198"/>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11235198"/>
            <w:bookmarkStart w:id="570" w:name="__Fieldmark__275_11235198"/>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11235198"/>
            <w:bookmarkStart w:id="572" w:name="__Fieldmark__276_11235198"/>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11235198"/>
            <w:bookmarkStart w:id="574" w:name="__Fieldmark__277_11235198"/>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11235198"/>
            <w:bookmarkStart w:id="576" w:name="__Fieldmark__278_11235198"/>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11235198"/>
            <w:bookmarkStart w:id="578" w:name="__Fieldmark__279_11235198"/>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11235198"/>
            <w:bookmarkStart w:id="580" w:name="__Fieldmark__280_11235198"/>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11235198"/>
            <w:bookmarkStart w:id="582" w:name="__Fieldmark__281_11235198"/>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11235198"/>
            <w:bookmarkStart w:id="584" w:name="__Fieldmark__282_11235198"/>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11235198"/>
            <w:bookmarkStart w:id="586" w:name="__Fieldmark__283_11235198"/>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11235198"/>
            <w:bookmarkStart w:id="588" w:name="__Fieldmark__284_11235198"/>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11235198"/>
            <w:bookmarkStart w:id="590" w:name="__Fieldmark__285_11235198"/>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11235198"/>
            <w:bookmarkStart w:id="592" w:name="__Fieldmark__286_11235198"/>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11235198"/>
            <w:bookmarkStart w:id="594" w:name="__Fieldmark__287_11235198"/>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11235198"/>
            <w:bookmarkStart w:id="596" w:name="__Fieldmark__288_11235198"/>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11235198"/>
            <w:bookmarkStart w:id="598" w:name="__Fieldmark__289_11235198"/>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11235198"/>
            <w:bookmarkStart w:id="600" w:name="__Fieldmark__290_11235198"/>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11235198"/>
      <w:bookmarkStart w:id="602" w:name="__Fieldmark__291_11235198"/>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11235198"/>
      <w:bookmarkStart w:id="604" w:name="__Fieldmark__292_11235198"/>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11235198"/>
      <w:bookmarkStart w:id="606" w:name="__Fieldmark__293_11235198"/>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11235198"/>
      <w:bookmarkStart w:id="608" w:name="__Fieldmark__294_11235198"/>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11235198"/>
      <w:bookmarkStart w:id="610" w:name="__Fieldmark__295_11235198"/>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11235198"/>
      <w:bookmarkStart w:id="612" w:name="__Fieldmark__296_11235198"/>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11235198"/>
      <w:bookmarkStart w:id="614" w:name="__Fieldmark__297_11235198"/>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11235198"/>
      <w:bookmarkStart w:id="616" w:name="__Fieldmark__298_11235198"/>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11235198"/>
      <w:bookmarkStart w:id="618" w:name="__Fieldmark__299_11235198"/>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11235198"/>
      <w:bookmarkStart w:id="620" w:name="__Fieldmark__300_11235198"/>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11235198"/>
      <w:bookmarkStart w:id="622" w:name="__Fieldmark__301_11235198"/>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11235198"/>
      <w:bookmarkStart w:id="624" w:name="__Fieldmark__302_11235198"/>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11235198"/>
      <w:bookmarkStart w:id="626" w:name="__Fieldmark__303_11235198"/>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11235198"/>
      <w:bookmarkStart w:id="628" w:name="__Fieldmark__304_11235198"/>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11235198"/>
      <w:bookmarkStart w:id="630" w:name="__Fieldmark__305_11235198"/>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11235198"/>
      <w:bookmarkStart w:id="632" w:name="__Fieldmark__306_11235198"/>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11235198"/>
      <w:bookmarkStart w:id="634" w:name="__Fieldmark__307_11235198"/>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11235198"/>
      <w:bookmarkStart w:id="636" w:name="__Fieldmark__308_11235198"/>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11235198"/>
      <w:bookmarkStart w:id="638" w:name="__Fieldmark__309_11235198"/>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11235198"/>
      <w:bookmarkStart w:id="640" w:name="__Fieldmark__311_11235198"/>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11235198"/>
      <w:bookmarkStart w:id="642" w:name="__Fieldmark__312_11235198"/>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11235198"/>
      <w:bookmarkStart w:id="644" w:name="__Fieldmark__313_11235198"/>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11235198"/>
      <w:bookmarkStart w:id="646" w:name="__Fieldmark__314_11235198"/>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11235198"/>
      <w:bookmarkStart w:id="648" w:name="__Fieldmark__315_11235198"/>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11235198"/>
            <w:bookmarkStart w:id="650" w:name="__Fieldmark__316_11235198"/>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11235198"/>
            <w:bookmarkStart w:id="652" w:name="__Fieldmark__317_11235198"/>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11235198"/>
            <w:bookmarkStart w:id="654" w:name="__Fieldmark__318_11235198"/>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11235198"/>
            <w:bookmarkStart w:id="656" w:name="__Fieldmark__319_11235198"/>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11235198"/>
            <w:bookmarkStart w:id="658" w:name="__Fieldmark__320_11235198"/>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11235198"/>
            <w:bookmarkStart w:id="660" w:name="__Fieldmark__321_11235198"/>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11235198"/>
            <w:bookmarkStart w:id="662" w:name="__Fieldmark__322_11235198"/>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11235198"/>
            <w:bookmarkStart w:id="664" w:name="__Fieldmark__323_11235198"/>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11235198"/>
            <w:bookmarkStart w:id="666" w:name="__Fieldmark__324_11235198"/>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11235198"/>
            <w:bookmarkStart w:id="668" w:name="__Fieldmark__325_11235198"/>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11235198"/>
            <w:bookmarkStart w:id="670" w:name="__Fieldmark__326_11235198"/>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11235198"/>
            <w:bookmarkStart w:id="672" w:name="__Fieldmark__327_11235198"/>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11235198"/>
            <w:bookmarkStart w:id="674" w:name="__Fieldmark__328_11235198"/>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11235198"/>
            <w:bookmarkStart w:id="676" w:name="__Fieldmark__329_11235198"/>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11235198"/>
            <w:bookmarkStart w:id="678" w:name="__Fieldmark__330_11235198"/>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11235198"/>
            <w:bookmarkStart w:id="680" w:name="__Fieldmark__331_11235198"/>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11235198"/>
            <w:bookmarkStart w:id="682" w:name="__Fieldmark__332_11235198"/>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11235198"/>
            <w:bookmarkStart w:id="684" w:name="__Fieldmark__333_11235198"/>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11235198"/>
            <w:bookmarkStart w:id="686" w:name="__Fieldmark__334_11235198"/>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11235198"/>
            <w:bookmarkStart w:id="688" w:name="__Fieldmark__335_11235198"/>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11235198"/>
            <w:bookmarkStart w:id="690" w:name="__Fieldmark__336_11235198"/>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11235198"/>
            <w:bookmarkStart w:id="692" w:name="__Fieldmark__337_11235198"/>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11235198"/>
            <w:bookmarkStart w:id="694" w:name="__Fieldmark__338_11235198"/>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11235198"/>
            <w:bookmarkStart w:id="696" w:name="__Fieldmark__339_11235198"/>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11235198"/>
            <w:bookmarkStart w:id="698" w:name="__Fieldmark__340_11235198"/>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11235198"/>
            <w:bookmarkStart w:id="700" w:name="__Fieldmark__341_11235198"/>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11235198"/>
            <w:bookmarkStart w:id="702" w:name="__Fieldmark__342_11235198"/>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11235198"/>
            <w:bookmarkStart w:id="704" w:name="__Fieldmark__343_11235198"/>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11235198"/>
            <w:bookmarkStart w:id="706" w:name="__Fieldmark__344_11235198"/>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11235198"/>
            <w:bookmarkStart w:id="708" w:name="__Fieldmark__345_11235198"/>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11235198"/>
            <w:bookmarkStart w:id="710" w:name="__Fieldmark__346_11235198"/>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11235198"/>
            <w:bookmarkStart w:id="712" w:name="__Fieldmark__347_11235198"/>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11235198"/>
            <w:bookmarkStart w:id="714" w:name="__Fieldmark__348_11235198"/>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11235198"/>
            <w:bookmarkStart w:id="716" w:name="__Fieldmark__349_11235198"/>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11235198"/>
            <w:bookmarkStart w:id="718" w:name="__Fieldmark__350_11235198"/>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11235198"/>
            <w:bookmarkStart w:id="720" w:name="__Fieldmark__351_11235198"/>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11235198"/>
            <w:bookmarkStart w:id="722" w:name="__Fieldmark__352_11235198"/>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11235198"/>
            <w:bookmarkStart w:id="724" w:name="__Fieldmark__353_11235198"/>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11235198"/>
            <w:bookmarkStart w:id="726" w:name="__Fieldmark__354_11235198"/>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11235198"/>
            <w:bookmarkStart w:id="728" w:name="__Fieldmark__355_11235198"/>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11235198"/>
            <w:bookmarkStart w:id="730" w:name="__Fieldmark__356_11235198"/>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11235198"/>
            <w:bookmarkStart w:id="732" w:name="__Fieldmark__357_11235198"/>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11235198"/>
            <w:bookmarkStart w:id="734" w:name="__Fieldmark__358_11235198"/>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11235198"/>
            <w:bookmarkStart w:id="736" w:name="__Fieldmark__359_11235198"/>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11235198"/>
            <w:bookmarkStart w:id="738" w:name="__Fieldmark__360_11235198"/>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11235198"/>
            <w:bookmarkStart w:id="740" w:name="__Fieldmark__361_11235198"/>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11235198"/>
            <w:bookmarkStart w:id="742" w:name="__Fieldmark__362_11235198"/>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11235198"/>
            <w:bookmarkStart w:id="744" w:name="__Fieldmark__363_11235198"/>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11235198"/>
            <w:bookmarkStart w:id="746" w:name="__Fieldmark__364_11235198"/>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11235198"/>
            <w:bookmarkStart w:id="748" w:name="__Fieldmark__365_11235198"/>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11235198"/>
            <w:bookmarkStart w:id="750" w:name="__Fieldmark__366_11235198"/>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11235198"/>
            <w:bookmarkStart w:id="752" w:name="__Fieldmark__367_11235198"/>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11235198"/>
            <w:bookmarkStart w:id="754" w:name="__Fieldmark__368_11235198"/>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11235198"/>
            <w:bookmarkStart w:id="756" w:name="__Fieldmark__369_11235198"/>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11235198"/>
            <w:bookmarkStart w:id="758" w:name="__Fieldmark__370_11235198"/>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11235198"/>
            <w:bookmarkStart w:id="760" w:name="__Fieldmark__371_11235198"/>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11235198"/>
            <w:bookmarkStart w:id="762" w:name="__Fieldmark__372_11235198"/>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11235198"/>
            <w:bookmarkStart w:id="764" w:name="__Fieldmark__373_11235198"/>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11235198"/>
            <w:bookmarkStart w:id="766" w:name="__Fieldmark__374_11235198"/>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11235198"/>
            <w:bookmarkStart w:id="768" w:name="__Fieldmark__375_11235198"/>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11235198"/>
            <w:bookmarkStart w:id="770" w:name="__Fieldmark__376_11235198"/>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11235198"/>
            <w:bookmarkStart w:id="772" w:name="__Fieldmark__377_11235198"/>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11235198"/>
            <w:bookmarkStart w:id="774" w:name="__Fieldmark__378_11235198"/>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11235198"/>
            <w:bookmarkStart w:id="776" w:name="__Fieldmark__379_11235198"/>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11235198"/>
            <w:bookmarkStart w:id="778" w:name="__Fieldmark__380_11235198"/>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11235198"/>
            <w:bookmarkStart w:id="780" w:name="__Fieldmark__381_11235198"/>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11235198"/>
            <w:bookmarkStart w:id="782" w:name="__Fieldmark__382_11235198"/>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11235198"/>
            <w:bookmarkStart w:id="784" w:name="__Fieldmark__383_11235198"/>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11235198"/>
            <w:bookmarkStart w:id="786" w:name="__Fieldmark__384_11235198"/>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11235198"/>
            <w:bookmarkStart w:id="788" w:name="__Fieldmark__385_11235198"/>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11235198"/>
            <w:bookmarkStart w:id="790" w:name="__Fieldmark__386_11235198"/>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11235198"/>
            <w:bookmarkStart w:id="792" w:name="__Fieldmark__387_11235198"/>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11235198"/>
            <w:bookmarkStart w:id="794" w:name="__Fieldmark__388_11235198"/>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11235198"/>
            <w:bookmarkStart w:id="796" w:name="__Fieldmark__389_11235198"/>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11235198"/>
            <w:bookmarkStart w:id="798" w:name="__Fieldmark__390_11235198"/>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11235198"/>
            <w:bookmarkStart w:id="800" w:name="__Fieldmark__391_11235198"/>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11235198"/>
            <w:bookmarkStart w:id="802" w:name="__Fieldmark__392_11235198"/>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11235198"/>
            <w:bookmarkStart w:id="804" w:name="__Fieldmark__393_11235198"/>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11235198"/>
            <w:bookmarkStart w:id="806" w:name="__Fieldmark__394_11235198"/>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11235198"/>
            <w:bookmarkStart w:id="808" w:name="__Fieldmark__395_11235198"/>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11235198"/>
            <w:bookmarkStart w:id="810" w:name="__Fieldmark__396_11235198"/>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11235198"/>
            <w:bookmarkStart w:id="812" w:name="__Fieldmark__397_11235198"/>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11235198"/>
            <w:bookmarkStart w:id="814" w:name="__Fieldmark__398_11235198"/>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11235198"/>
            <w:bookmarkStart w:id="816" w:name="__Fieldmark__399_11235198"/>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11235198"/>
            <w:bookmarkStart w:id="818" w:name="__Fieldmark__400_11235198"/>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11235198"/>
            <w:bookmarkStart w:id="820" w:name="__Fieldmark__401_11235198"/>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11235198"/>
            <w:bookmarkStart w:id="822" w:name="__Fieldmark__402_11235198"/>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11235198"/>
            <w:bookmarkStart w:id="824" w:name="__Fieldmark__403_11235198"/>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11235198"/>
            <w:bookmarkStart w:id="826" w:name="__Fieldmark__404_11235198"/>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11235198"/>
            <w:bookmarkStart w:id="828" w:name="__Fieldmark__405_11235198"/>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11235198"/>
            <w:bookmarkStart w:id="830" w:name="__Fieldmark__406_11235198"/>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11235198"/>
            <w:bookmarkStart w:id="832" w:name="__Fieldmark__407_11235198"/>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11235198"/>
            <w:bookmarkStart w:id="834" w:name="__Fieldmark__408_11235198"/>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11235198"/>
            <w:bookmarkStart w:id="836" w:name="__Fieldmark__409_11235198"/>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11235198"/>
            <w:bookmarkStart w:id="838" w:name="__Fieldmark__410_11235198"/>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11235198"/>
            <w:bookmarkStart w:id="840" w:name="__Fieldmark__411_11235198"/>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11235198"/>
            <w:bookmarkStart w:id="842" w:name="__Fieldmark__412_11235198"/>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11235198"/>
            <w:bookmarkStart w:id="844" w:name="__Fieldmark__413_11235198"/>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11235198"/>
            <w:bookmarkStart w:id="846" w:name="__Fieldmark__414_11235198"/>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11235198"/>
            <w:bookmarkStart w:id="848" w:name="__Fieldmark__415_11235198"/>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11235198"/>
            <w:bookmarkStart w:id="850" w:name="__Fieldmark__416_11235198"/>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11235198"/>
            <w:bookmarkStart w:id="852" w:name="__Fieldmark__417_11235198"/>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11235198"/>
            <w:bookmarkStart w:id="854" w:name="__Fieldmark__418_11235198"/>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11235198"/>
            <w:bookmarkStart w:id="856" w:name="__Fieldmark__419_11235198"/>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11235198"/>
            <w:bookmarkStart w:id="858" w:name="__Fieldmark__420_11235198"/>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11235198"/>
            <w:bookmarkStart w:id="860" w:name="__Fieldmark__421_11235198"/>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11235198"/>
            <w:bookmarkStart w:id="862" w:name="__Fieldmark__422_11235198"/>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11235198"/>
            <w:bookmarkStart w:id="864" w:name="__Fieldmark__423_11235198"/>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11235198"/>
            <w:bookmarkStart w:id="866" w:name="__Fieldmark__424_11235198"/>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11235198"/>
            <w:bookmarkStart w:id="868" w:name="__Fieldmark__425_11235198"/>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11235198"/>
      <w:bookmarkStart w:id="870" w:name="__Fieldmark__426_11235198"/>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11235198"/>
      <w:bookmarkStart w:id="872" w:name="__Fieldmark__427_11235198"/>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11235198"/>
      <w:bookmarkStart w:id="874" w:name="__Fieldmark__428_11235198"/>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11235198"/>
      <w:bookmarkStart w:id="876" w:name="__Fieldmark__429_11235198"/>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11235198"/>
      <w:bookmarkStart w:id="878" w:name="__Fieldmark__430_11235198"/>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11235198"/>
      <w:bookmarkStart w:id="880" w:name="__Fieldmark__431_11235198"/>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11235198"/>
      <w:bookmarkStart w:id="882" w:name="__Fieldmark__432_11235198"/>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11235198"/>
      <w:bookmarkStart w:id="884" w:name="__Fieldmark__433_11235198"/>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11235198"/>
      <w:bookmarkStart w:id="886" w:name="__Fieldmark__434_11235198"/>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11235198"/>
      <w:bookmarkStart w:id="888" w:name="__Fieldmark__435_11235198"/>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11235198"/>
      <w:bookmarkStart w:id="890" w:name="__Fieldmark__436_11235198"/>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11235198"/>
      <w:bookmarkStart w:id="892" w:name="__Fieldmark__437_11235198"/>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11235198"/>
      <w:bookmarkStart w:id="894" w:name="__Fieldmark__438_11235198"/>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11235198"/>
      <w:bookmarkStart w:id="896" w:name="__Fieldmark__439_11235198"/>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11235198"/>
      <w:bookmarkStart w:id="898" w:name="__Fieldmark__440_11235198"/>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11235198"/>
      <w:bookmarkStart w:id="900" w:name="__Fieldmark__441_11235198"/>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11235198"/>
      <w:bookmarkStart w:id="902" w:name="__Fieldmark__442_11235198"/>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11235198"/>
      <w:bookmarkStart w:id="904" w:name="__Fieldmark__443_11235198"/>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11235198"/>
      <w:bookmarkStart w:id="906" w:name="__Fieldmark__444_11235198"/>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11235198"/>
      <w:bookmarkStart w:id="908" w:name="__Fieldmark__445_11235198"/>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11235198"/>
      <w:bookmarkStart w:id="910" w:name="__Fieldmark__446_11235198"/>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11235198"/>
      <w:bookmarkStart w:id="912" w:name="__Fieldmark__447_11235198"/>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11235198"/>
      <w:bookmarkStart w:id="914" w:name="__Fieldmark__448_11235198"/>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11235198"/>
      <w:bookmarkStart w:id="916" w:name="__Fieldmark__449_11235198"/>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11235198"/>
      <w:bookmarkStart w:id="918" w:name="__Fieldmark__450_11235198"/>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11235198"/>
      <w:bookmarkStart w:id="920" w:name="__Fieldmark__451_11235198"/>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11235198"/>
      <w:bookmarkStart w:id="922" w:name="__Fieldmark__452_11235198"/>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11235198"/>
      <w:bookmarkStart w:id="924" w:name="__Fieldmark__453_11235198"/>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11235198"/>
      <w:bookmarkStart w:id="926" w:name="__Fieldmark__454_11235198"/>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11235198"/>
      <w:bookmarkStart w:id="928" w:name="__Fieldmark__455_11235198"/>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11235198"/>
      <w:bookmarkStart w:id="930" w:name="__Fieldmark__456_11235198"/>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11235198"/>
      <w:bookmarkStart w:id="932" w:name="__Fieldmark__457_11235198"/>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11235198"/>
      <w:bookmarkStart w:id="934" w:name="__Fieldmark__458_11235198"/>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11235198"/>
      <w:bookmarkStart w:id="936" w:name="__Fieldmark__459_11235198"/>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11235198"/>
      <w:bookmarkStart w:id="938" w:name="__Fieldmark__460_11235198"/>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11235198"/>
      <w:bookmarkStart w:id="940" w:name="__Fieldmark__461_11235198"/>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11235198"/>
      <w:bookmarkStart w:id="942" w:name="__Fieldmark__462_11235198"/>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11235198"/>
      <w:bookmarkStart w:id="944" w:name="__Fieldmark__463_11235198"/>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11235198"/>
      <w:bookmarkStart w:id="946" w:name="__Fieldmark__464_11235198"/>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11235198"/>
      <w:bookmarkStart w:id="948" w:name="__Fieldmark__465_11235198"/>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11235198"/>
      <w:bookmarkStart w:id="950" w:name="__Fieldmark__466_11235198"/>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11235198"/>
      <w:bookmarkStart w:id="952" w:name="__Fieldmark__467_11235198"/>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11235198"/>
      <w:bookmarkStart w:id="954" w:name="__Fieldmark__468_11235198"/>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11235198"/>
      <w:bookmarkStart w:id="956" w:name="__Fieldmark__469_11235198"/>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11235198"/>
      <w:bookmarkStart w:id="958" w:name="__Fieldmark__470_11235198"/>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11235198"/>
      <w:bookmarkStart w:id="960" w:name="__Fieldmark__471_11235198"/>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11235198"/>
      <w:bookmarkStart w:id="962" w:name="__Fieldmark__472_11235198"/>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11235198"/>
      <w:bookmarkStart w:id="964" w:name="__Fieldmark__473_11235198"/>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11235198"/>
      <w:bookmarkStart w:id="966" w:name="__Fieldmark__474_11235198"/>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11235198"/>
      <w:bookmarkStart w:id="968" w:name="__Fieldmark__475_11235198"/>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11235198"/>
      <w:bookmarkStart w:id="970" w:name="__Fieldmark__476_11235198"/>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11235198"/>
      <w:bookmarkStart w:id="972" w:name="__Fieldmark__477_11235198"/>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11235198"/>
      <w:bookmarkStart w:id="974" w:name="__Fieldmark__478_11235198"/>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11235198"/>
      <w:bookmarkStart w:id="976" w:name="__Fieldmark__481_11235198"/>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11235198"/>
      <w:bookmarkStart w:id="978" w:name="__Fieldmark__482_11235198"/>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11235198"/>
      <w:bookmarkStart w:id="980" w:name="__Fieldmark__483_11235198"/>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11235198"/>
      <w:bookmarkStart w:id="982" w:name="__Fieldmark__484_11235198"/>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11235198"/>
      <w:bookmarkStart w:id="984" w:name="__Fieldmark__485_11235198"/>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11235198"/>
      <w:bookmarkStart w:id="986" w:name="__Fieldmark__486_11235198"/>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11235198"/>
      <w:bookmarkStart w:id="988" w:name="__Fieldmark__487_11235198"/>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11235198"/>
      <w:bookmarkStart w:id="990" w:name="__Fieldmark__488_11235198"/>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11235198"/>
      <w:bookmarkStart w:id="992" w:name="__Fieldmark__489_11235198"/>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11235198"/>
      <w:bookmarkStart w:id="994" w:name="__Fieldmark__490_11235198"/>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11235198"/>
      <w:bookmarkStart w:id="996" w:name="__Fieldmark__491_11235198"/>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11235198"/>
      <w:bookmarkStart w:id="998" w:name="__Fieldmark__492_11235198"/>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11235198"/>
      <w:bookmarkStart w:id="1000" w:name="__Fieldmark__493_11235198"/>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11235198"/>
      <w:bookmarkStart w:id="1002" w:name="__Fieldmark__494_11235198"/>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11235198"/>
      <w:bookmarkStart w:id="1004" w:name="__Fieldmark__495_11235198"/>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11235198"/>
      <w:bookmarkStart w:id="1006" w:name="__Fieldmark__496_11235198"/>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11235198"/>
      <w:bookmarkStart w:id="1008" w:name="__Fieldmark__497_11235198"/>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11235198"/>
      <w:bookmarkStart w:id="1010" w:name="__Fieldmark__498_11235198"/>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11235198"/>
      <w:bookmarkStart w:id="1012" w:name="__Fieldmark__499_11235198"/>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11235198"/>
      <w:bookmarkStart w:id="1014" w:name="__Fieldmark__500_11235198"/>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11235198"/>
      <w:bookmarkStart w:id="1016" w:name="__Fieldmark__501_11235198"/>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11235198"/>
      <w:bookmarkStart w:id="1018" w:name="__Fieldmark__502_11235198"/>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11235198"/>
      <w:bookmarkStart w:id="1020" w:name="__Fieldmark__503_11235198"/>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11235198"/>
      <w:bookmarkStart w:id="1022" w:name="__Fieldmark__504_11235198"/>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11235198"/>
      <w:bookmarkStart w:id="1024" w:name="__Fieldmark__505_11235198"/>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11235198"/>
      <w:bookmarkStart w:id="1026" w:name="__Fieldmark__506_11235198"/>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11235198"/>
      <w:bookmarkStart w:id="1028" w:name="__Fieldmark__507_11235198"/>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11235198"/>
      <w:bookmarkStart w:id="1030" w:name="__Fieldmark__508_11235198"/>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11235198"/>
      <w:bookmarkStart w:id="1032" w:name="__Fieldmark__509_11235198"/>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11235198"/>
      <w:bookmarkStart w:id="1034" w:name="__Fieldmark__510_11235198"/>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11235198"/>
      <w:bookmarkStart w:id="1036" w:name="__Fieldmark__511_11235198"/>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11235198"/>
      <w:bookmarkStart w:id="1038" w:name="__Fieldmark__512_11235198"/>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11235198"/>
      <w:bookmarkStart w:id="1040" w:name="__Fieldmark__513_11235198"/>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11235198"/>
      <w:bookmarkStart w:id="1042" w:name="__Fieldmark__514_11235198"/>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11235198"/>
      <w:bookmarkStart w:id="1044" w:name="__Fieldmark__515_11235198"/>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11235198"/>
      <w:bookmarkStart w:id="1046" w:name="__Fieldmark__516_11235198"/>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11235198"/>
      <w:bookmarkStart w:id="1048" w:name="__Fieldmark__517_11235198"/>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11235198"/>
      <w:bookmarkStart w:id="1050" w:name="__Fieldmark__518_11235198"/>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11235198"/>
      <w:bookmarkStart w:id="1052" w:name="__Fieldmark__519_11235198"/>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11235198"/>
      <w:bookmarkStart w:id="1054" w:name="__Fieldmark__520_11235198"/>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11235198"/>
      <w:bookmarkStart w:id="1056" w:name="__Fieldmark__521_11235198"/>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11235198"/>
      <w:bookmarkStart w:id="1058" w:name="__Fieldmark__522_11235198"/>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11235198"/>
      <w:bookmarkStart w:id="1060" w:name="__Fieldmark__523_11235198"/>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11235198"/>
      <w:bookmarkStart w:id="1062" w:name="__Fieldmark__524_11235198"/>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11235198"/>
      <w:bookmarkStart w:id="1064" w:name="__Fieldmark__525_11235198"/>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11235198"/>
      <w:bookmarkStart w:id="1066" w:name="__Fieldmark__526_11235198"/>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11235198"/>
      <w:bookmarkStart w:id="1068" w:name="__Fieldmark__527_11235198"/>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11235198"/>
      <w:bookmarkStart w:id="1070" w:name="__Fieldmark__528_11235198"/>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11235198"/>
      <w:bookmarkStart w:id="1072" w:name="__Fieldmark__529_11235198"/>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11235198"/>
      <w:bookmarkStart w:id="1074" w:name="__Fieldmark__530_11235198"/>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11235198"/>
      <w:bookmarkStart w:id="1076" w:name="__Fieldmark__531_11235198"/>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11235198"/>
      <w:bookmarkStart w:id="1078" w:name="__Fieldmark__532_11235198"/>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11235198"/>
      <w:bookmarkStart w:id="1080" w:name="__Fieldmark__533_11235198"/>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11235198"/>
      <w:bookmarkStart w:id="1082" w:name="__Fieldmark__534_11235198"/>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11235198"/>
      <w:bookmarkStart w:id="1084" w:name="__Fieldmark__535_11235198"/>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11235198"/>
      <w:bookmarkStart w:id="1086" w:name="__Fieldmark__536_11235198"/>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11235198"/>
      <w:bookmarkStart w:id="1088" w:name="__Fieldmark__537_11235198"/>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11235198"/>
      <w:bookmarkStart w:id="1090" w:name="__Fieldmark__538_11235198"/>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11235198"/>
      <w:bookmarkStart w:id="1092" w:name="__Fieldmark__539_11235198"/>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11235198"/>
      <w:bookmarkStart w:id="1094" w:name="__Fieldmark__540_11235198"/>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11235198"/>
      <w:bookmarkStart w:id="1096" w:name="__Fieldmark__541_11235198"/>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11235198"/>
            <w:bookmarkStart w:id="1098" w:name="__Fieldmark__542_11235198"/>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11235198"/>
            <w:bookmarkStart w:id="1100" w:name="__Fieldmark__543_11235198"/>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11235198"/>
            <w:bookmarkStart w:id="1102" w:name="__Fieldmark__544_11235198"/>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11235198"/>
            <w:bookmarkStart w:id="1104" w:name="__Fieldmark__545_11235198"/>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11235198"/>
            <w:bookmarkStart w:id="1106" w:name="__Fieldmark__546_11235198"/>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11235198"/>
            <w:bookmarkStart w:id="1108" w:name="__Fieldmark__547_11235198"/>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11235198"/>
            <w:bookmarkStart w:id="1110" w:name="__Fieldmark__548_11235198"/>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11235198"/>
            <w:bookmarkStart w:id="1112" w:name="__Fieldmark__549_11235198"/>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11235198"/>
            <w:bookmarkStart w:id="1114" w:name="__Fieldmark__550_11235198"/>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11235198"/>
            <w:bookmarkStart w:id="1116" w:name="__Fieldmark__551_11235198"/>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11235198"/>
            <w:bookmarkStart w:id="1118" w:name="__Fieldmark__552_11235198"/>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11235198"/>
            <w:bookmarkStart w:id="1120" w:name="__Fieldmark__553_11235198"/>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11235198"/>
            <w:bookmarkStart w:id="1122" w:name="__Fieldmark__554_11235198"/>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11235198"/>
            <w:bookmarkStart w:id="1124" w:name="__Fieldmark__555_11235198"/>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11235198"/>
            <w:bookmarkStart w:id="1126" w:name="__Fieldmark__556_11235198"/>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11235198"/>
            <w:bookmarkStart w:id="1128" w:name="__Fieldmark__557_11235198"/>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11235198"/>
            <w:bookmarkStart w:id="1130" w:name="__Fieldmark__558_11235198"/>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11235198"/>
            <w:bookmarkStart w:id="1132" w:name="__Fieldmark__559_11235198"/>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11235198"/>
            <w:bookmarkStart w:id="1134" w:name="__Fieldmark__560_11235198"/>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11235198"/>
            <w:bookmarkStart w:id="1136" w:name="__Fieldmark__561_11235198"/>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11235198"/>
            <w:bookmarkStart w:id="1138" w:name="__Fieldmark__562_11235198"/>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11235198"/>
            <w:bookmarkStart w:id="1140" w:name="__Fieldmark__563_11235198"/>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11235198"/>
            <w:bookmarkStart w:id="1142" w:name="__Fieldmark__564_11235198"/>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11235198"/>
            <w:bookmarkStart w:id="1144" w:name="__Fieldmark__565_11235198"/>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11235198"/>
            <w:bookmarkStart w:id="1146" w:name="__Fieldmark__566_11235198"/>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11235198"/>
            <w:bookmarkStart w:id="1148" w:name="__Fieldmark__567_11235198"/>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11235198"/>
            <w:bookmarkStart w:id="1150" w:name="__Fieldmark__568_11235198"/>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11235198"/>
            <w:bookmarkStart w:id="1152" w:name="__Fieldmark__569_11235198"/>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11235198"/>
            <w:bookmarkStart w:id="1154" w:name="__Fieldmark__570_11235198"/>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11235198"/>
            <w:bookmarkStart w:id="1156" w:name="__Fieldmark__571_11235198"/>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11235198"/>
            <w:bookmarkStart w:id="1158" w:name="__Fieldmark__572_11235198"/>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11235198"/>
            <w:bookmarkStart w:id="1160" w:name="__Fieldmark__573_11235198"/>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11235198"/>
            <w:bookmarkStart w:id="1162" w:name="__Fieldmark__574_11235198"/>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11235198"/>
            <w:bookmarkStart w:id="1164" w:name="__Fieldmark__575_11235198"/>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11235198"/>
            <w:bookmarkStart w:id="1166" w:name="__Fieldmark__576_11235198"/>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11235198"/>
            <w:bookmarkStart w:id="1168" w:name="__Fieldmark__577_11235198"/>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11235198"/>
            <w:bookmarkStart w:id="1170" w:name="__Fieldmark__578_11235198"/>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11235198"/>
            <w:bookmarkStart w:id="1172" w:name="__Fieldmark__579_11235198"/>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11235198"/>
            <w:bookmarkStart w:id="1174" w:name="__Fieldmark__580_11235198"/>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11235198"/>
            <w:bookmarkStart w:id="1176" w:name="__Fieldmark__581_11235198"/>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11235198"/>
      <w:bookmarkStart w:id="1178" w:name="__Fieldmark__582_11235198"/>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11235198"/>
      <w:bookmarkStart w:id="1180" w:name="__Fieldmark__583_11235198"/>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11235198"/>
      <w:bookmarkStart w:id="1182" w:name="__Fieldmark__584_11235198"/>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11235198"/>
      <w:bookmarkStart w:id="1184" w:name="__Fieldmark__585_11235198"/>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11235198"/>
      <w:bookmarkStart w:id="1186" w:name="__Fieldmark__586_11235198"/>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11235198"/>
      <w:bookmarkStart w:id="1188" w:name="__Fieldmark__587_11235198"/>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11235198"/>
      <w:bookmarkStart w:id="1190" w:name="__Fieldmark__588_11235198"/>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11235198"/>
      <w:bookmarkStart w:id="1192" w:name="__Fieldmark__589_11235198"/>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11235198"/>
      <w:bookmarkStart w:id="1194" w:name="__Fieldmark__590_11235198"/>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11235198"/>
      <w:bookmarkStart w:id="1196" w:name="__Fieldmark__591_11235198"/>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11235198"/>
      <w:bookmarkStart w:id="1198" w:name="__Fieldmark__592_11235198"/>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11235198"/>
      <w:bookmarkStart w:id="1200" w:name="__Fieldmark__593_11235198"/>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11235198"/>
      <w:bookmarkStart w:id="1202" w:name="__Fieldmark__594_11235198"/>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11235198"/>
      <w:bookmarkStart w:id="1204" w:name="__Fieldmark__595_11235198"/>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11235198"/>
      <w:bookmarkStart w:id="1206" w:name="__Fieldmark__596_11235198"/>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11235198"/>
      <w:bookmarkStart w:id="1208" w:name="__Fieldmark__597_11235198"/>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11235198"/>
      <w:bookmarkStart w:id="1210" w:name="__Fieldmark__598_11235198"/>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11235198"/>
      <w:bookmarkStart w:id="1212" w:name="__Fieldmark__599_11235198"/>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11235198"/>
      <w:bookmarkStart w:id="1214" w:name="__Fieldmark__600_11235198"/>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11235198"/>
      <w:bookmarkStart w:id="1216" w:name="__Fieldmark__601_11235198"/>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11235198"/>
      <w:bookmarkStart w:id="1218" w:name="__Fieldmark__602_11235198"/>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11235198"/>
      <w:bookmarkStart w:id="1220" w:name="__Fieldmark__603_11235198"/>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11235198"/>
      <w:bookmarkStart w:id="1222" w:name="__Fieldmark__604_11235198"/>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11235198"/>
      <w:bookmarkStart w:id="1224" w:name="__Fieldmark__605_11235198"/>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11235198"/>
      <w:bookmarkStart w:id="1226" w:name="__Fieldmark__606_11235198"/>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11235198"/>
      <w:bookmarkStart w:id="1228" w:name="__Fieldmark__607_11235198"/>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11235198"/>
      <w:bookmarkStart w:id="1230" w:name="__Fieldmark__608_11235198"/>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11235198"/>
      <w:bookmarkStart w:id="1232" w:name="__Fieldmark__609_11235198"/>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11235198"/>
      <w:bookmarkStart w:id="1234" w:name="__Fieldmark__610_11235198"/>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11235198"/>
      <w:bookmarkStart w:id="1236" w:name="__Fieldmark__611_11235198"/>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11235198"/>
      <w:bookmarkStart w:id="1238" w:name="__Fieldmark__612_11235198"/>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11235198"/>
      <w:bookmarkStart w:id="1240" w:name="__Fieldmark__613_11235198"/>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11235198"/>
      <w:bookmarkStart w:id="1242" w:name="__Fieldmark__614_11235198"/>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11235198"/>
      <w:bookmarkStart w:id="1244" w:name="__Fieldmark__615_11235198"/>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11235198"/>
      <w:bookmarkStart w:id="1246" w:name="__Fieldmark__616_11235198"/>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11235198"/>
      <w:bookmarkStart w:id="1248" w:name="__Fieldmark__617_11235198"/>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11235198"/>
      <w:bookmarkStart w:id="1250" w:name="__Fieldmark__618_11235198"/>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11235198"/>
      <w:bookmarkStart w:id="1252" w:name="__Fieldmark__619_11235198"/>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11235198"/>
      <w:bookmarkStart w:id="1254" w:name="__Fieldmark__620_11235198"/>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11235198"/>
      <w:bookmarkStart w:id="1256" w:name="__Fieldmark__621_11235198"/>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11235198"/>
      <w:bookmarkStart w:id="1258" w:name="__Fieldmark__622_11235198"/>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11235198"/>
      <w:bookmarkStart w:id="1260" w:name="__Fieldmark__623_11235198"/>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11235198"/>
      <w:bookmarkStart w:id="1262" w:name="__Fieldmark__624_11235198"/>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11235198"/>
      <w:bookmarkStart w:id="1264" w:name="__Fieldmark__625_11235198"/>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11235198"/>
      <w:bookmarkStart w:id="1266" w:name="__Fieldmark__626_11235198"/>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11235198"/>
      <w:bookmarkStart w:id="1268" w:name="__Fieldmark__627_11235198"/>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11235198"/>
      <w:bookmarkStart w:id="1270" w:name="__Fieldmark__628_11235198"/>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11235198"/>
      <w:bookmarkStart w:id="1272" w:name="__Fieldmark__629_11235198"/>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11235198"/>
      <w:bookmarkStart w:id="1274" w:name="__Fieldmark__630_11235198"/>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11235198"/>
      <w:bookmarkStart w:id="1276" w:name="__Fieldmark__631_11235198"/>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11235198"/>
      <w:bookmarkStart w:id="1278" w:name="__Fieldmark__632_11235198"/>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11235198"/>
      <w:bookmarkStart w:id="1280" w:name="__Fieldmark__633_11235198"/>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11235198"/>
      <w:bookmarkStart w:id="1282" w:name="__Fieldmark__634_11235198"/>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11235198"/>
      <w:bookmarkStart w:id="1284" w:name="__Fieldmark__635_11235198"/>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11235198"/>
      <w:bookmarkStart w:id="1286" w:name="__Fieldmark__636_11235198"/>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11235198"/>
      <w:bookmarkStart w:id="1288" w:name="__Fieldmark__637_11235198"/>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11235198"/>
      <w:bookmarkStart w:id="1290" w:name="__Fieldmark__638_11235198"/>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11235198"/>
      <w:bookmarkStart w:id="1292" w:name="__Fieldmark__639_11235198"/>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11235198"/>
      <w:bookmarkStart w:id="1294" w:name="__Fieldmark__640_11235198"/>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11235198"/>
      <w:bookmarkStart w:id="1296" w:name="__Fieldmark__641_11235198"/>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11235198"/>
      <w:bookmarkStart w:id="1298" w:name="__Fieldmark__642_11235198"/>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11235198"/>
      <w:bookmarkStart w:id="1300" w:name="__Fieldmark__643_11235198"/>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11235198"/>
      <w:bookmarkStart w:id="1302" w:name="__Fieldmark__644_11235198"/>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11235198"/>
      <w:bookmarkStart w:id="1304" w:name="__Fieldmark__645_11235198"/>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11235198"/>
      <w:bookmarkStart w:id="1306" w:name="__Fieldmark__646_11235198"/>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11235198"/>
      <w:bookmarkStart w:id="1308" w:name="__Fieldmark__647_11235198"/>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11235198"/>
      <w:bookmarkStart w:id="1310" w:name="__Fieldmark__648_11235198"/>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11235198"/>
      <w:bookmarkStart w:id="1312" w:name="__Fieldmark__649_11235198"/>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11235198"/>
      <w:bookmarkStart w:id="1314" w:name="__Fieldmark__650_11235198"/>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11235198"/>
      <w:bookmarkStart w:id="1316" w:name="__Fieldmark__651_11235198"/>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11235198"/>
      <w:bookmarkStart w:id="1318" w:name="__Fieldmark__652_11235198"/>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11235198"/>
      <w:bookmarkStart w:id="1320" w:name="__Fieldmark__653_11235198"/>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11235198"/>
      <w:bookmarkStart w:id="1322" w:name="__Fieldmark__654_11235198"/>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11235198"/>
      <w:bookmarkStart w:id="1324" w:name="__Fieldmark__655_11235198"/>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11235198"/>
      <w:bookmarkStart w:id="1326" w:name="__Fieldmark__656_11235198"/>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11235198"/>
      <w:bookmarkStart w:id="1328" w:name="__Fieldmark__657_11235198"/>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11235198"/>
      <w:bookmarkStart w:id="1330" w:name="__Fieldmark__658_11235198"/>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11235198"/>
      <w:bookmarkStart w:id="1332" w:name="__Fieldmark__659_11235198"/>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11235198"/>
      <w:bookmarkStart w:id="1334" w:name="__Fieldmark__660_11235198"/>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11235198"/>
      <w:bookmarkStart w:id="1336" w:name="__Fieldmark__661_11235198"/>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11235198"/>
      <w:bookmarkStart w:id="1338" w:name="__Fieldmark__662_11235198"/>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11235198"/>
      <w:bookmarkStart w:id="1340" w:name="__Fieldmark__663_11235198"/>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11235198"/>
      <w:bookmarkStart w:id="1342" w:name="__Fieldmark__664_11235198"/>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11235198"/>
      <w:bookmarkStart w:id="1344" w:name="__Fieldmark__665_11235198"/>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11235198"/>
      <w:bookmarkStart w:id="1346" w:name="__Fieldmark__666_11235198"/>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11235198"/>
      <w:bookmarkStart w:id="1348" w:name="__Fieldmark__667_11235198"/>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11235198"/>
      <w:bookmarkStart w:id="1350" w:name="__Fieldmark__668_11235198"/>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11235198"/>
      <w:bookmarkStart w:id="1352" w:name="__Fieldmark__669_11235198"/>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11235198"/>
      <w:bookmarkStart w:id="1354" w:name="__Fieldmark__670_11235198"/>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11235198"/>
      <w:bookmarkStart w:id="1356" w:name="__Fieldmark__671_11235198"/>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11235198"/>
      <w:bookmarkStart w:id="1358" w:name="__Fieldmark__672_11235198"/>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11235198"/>
      <w:bookmarkStart w:id="1360" w:name="__Fieldmark__673_11235198"/>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11235198"/>
      <w:bookmarkStart w:id="1362" w:name="__Fieldmark__674_11235198"/>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11235198"/>
      <w:bookmarkStart w:id="1364" w:name="__Fieldmark__675_11235198"/>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11235198"/>
      <w:bookmarkStart w:id="1366" w:name="__Fieldmark__676_11235198"/>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11235198"/>
      <w:bookmarkStart w:id="1368" w:name="__Fieldmark__677_11235198"/>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11235198"/>
      <w:bookmarkStart w:id="1370" w:name="__Fieldmark__678_11235198"/>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11235198"/>
      <w:bookmarkStart w:id="1372" w:name="__Fieldmark__679_11235198"/>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11235198"/>
      <w:bookmarkStart w:id="1374" w:name="__Fieldmark__680_11235198"/>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11235198"/>
      <w:bookmarkStart w:id="1376" w:name="__Fieldmark__681_11235198"/>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11235198"/>
      <w:bookmarkStart w:id="1378" w:name="__Fieldmark__682_11235198"/>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11235198"/>
      <w:bookmarkStart w:id="1380" w:name="__Fieldmark__683_11235198"/>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11235198"/>
      <w:bookmarkStart w:id="1382" w:name="__Fieldmark__684_11235198"/>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11235198"/>
      <w:bookmarkStart w:id="1384" w:name="__Fieldmark__685_11235198"/>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11235198"/>
      <w:bookmarkStart w:id="1386" w:name="__Fieldmark__686_11235198"/>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11235198"/>
      <w:bookmarkStart w:id="1388" w:name="__Fieldmark__687_11235198"/>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11235198"/>
      <w:bookmarkStart w:id="1390" w:name="__Fieldmark__688_11235198"/>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11235198"/>
      <w:bookmarkStart w:id="1392" w:name="__Fieldmark__689_11235198"/>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11235198"/>
      <w:bookmarkStart w:id="1394" w:name="__Fieldmark__690_11235198"/>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11235198"/>
      <w:bookmarkStart w:id="1396" w:name="__Fieldmark__691_11235198"/>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11235198"/>
      <w:bookmarkStart w:id="1398" w:name="__Fieldmark__692_11235198"/>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11235198"/>
      <w:bookmarkStart w:id="1400" w:name="__Fieldmark__693_11235198"/>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11235198"/>
      <w:bookmarkStart w:id="1402" w:name="__Fieldmark__694_11235198"/>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11235198"/>
      <w:bookmarkStart w:id="1404" w:name="__Fieldmark__695_11235198"/>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11235198"/>
      <w:bookmarkStart w:id="1406" w:name="__Fieldmark__696_11235198"/>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11235198"/>
      <w:bookmarkStart w:id="1408" w:name="__Fieldmark__697_11235198"/>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11235198"/>
      <w:bookmarkStart w:id="1410" w:name="__Fieldmark__698_11235198"/>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11235198"/>
      <w:bookmarkStart w:id="1412" w:name="__Fieldmark__699_11235198"/>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11235198"/>
      <w:bookmarkStart w:id="1414" w:name="__Fieldmark__700_11235198"/>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11235198"/>
      <w:bookmarkStart w:id="1416" w:name="__Fieldmark__701_11235198"/>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11235198"/>
      <w:bookmarkStart w:id="1418" w:name="__Fieldmark__702_11235198"/>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11235198"/>
      <w:bookmarkStart w:id="1420" w:name="__Fieldmark__703_11235198"/>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11235198"/>
      <w:bookmarkStart w:id="1422" w:name="__Fieldmark__704_11235198"/>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11235198"/>
      <w:bookmarkStart w:id="1424" w:name="__Fieldmark__705_11235198"/>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11235198"/>
      <w:bookmarkStart w:id="1426" w:name="__Fieldmark__706_11235198"/>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11235198"/>
      <w:bookmarkStart w:id="1428" w:name="__Fieldmark__707_11235198"/>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11235198"/>
      <w:bookmarkStart w:id="1430" w:name="__Fieldmark__708_11235198"/>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11235198"/>
      <w:bookmarkStart w:id="1432" w:name="__Fieldmark__709_11235198"/>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11235198"/>
      <w:bookmarkStart w:id="1434" w:name="__Fieldmark__710_11235198"/>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11235198"/>
      <w:bookmarkStart w:id="1436" w:name="__Fieldmark__711_11235198"/>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11235198"/>
      <w:bookmarkStart w:id="1438" w:name="__Fieldmark__712_11235198"/>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11235198"/>
      <w:bookmarkStart w:id="1440" w:name="__Fieldmark__713_11235198"/>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11235198"/>
      <w:bookmarkStart w:id="1442" w:name="__Fieldmark__714_11235198"/>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11235198"/>
      <w:bookmarkStart w:id="1444" w:name="__Fieldmark__715_11235198"/>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11235198"/>
      <w:bookmarkStart w:id="1446" w:name="__Fieldmark__716_11235198"/>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11235198"/>
      <w:bookmarkStart w:id="1448" w:name="__Fieldmark__717_11235198"/>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11235198"/>
      <w:bookmarkStart w:id="1450" w:name="__Fieldmark__718_11235198"/>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11235198"/>
      <w:bookmarkStart w:id="1452" w:name="__Fieldmark__719_11235198"/>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11235198"/>
            <w:bookmarkStart w:id="1454" w:name="__Fieldmark__720_11235198"/>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11235198"/>
            <w:bookmarkStart w:id="1456" w:name="__Fieldmark__721_11235198"/>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11235198"/>
            <w:bookmarkStart w:id="1458" w:name="__Fieldmark__722_11235198"/>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11235198"/>
            <w:bookmarkStart w:id="1460" w:name="__Fieldmark__723_11235198"/>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11235198"/>
            <w:bookmarkStart w:id="1462" w:name="__Fieldmark__724_11235198"/>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11235198"/>
            <w:bookmarkStart w:id="1464" w:name="__Fieldmark__725_11235198"/>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11235198"/>
            <w:bookmarkStart w:id="1466" w:name="__Fieldmark__726_11235198"/>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11235198"/>
            <w:bookmarkStart w:id="1468" w:name="__Fieldmark__727_11235198"/>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11235198"/>
            <w:bookmarkStart w:id="1470" w:name="__Fieldmark__728_11235198"/>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11235198"/>
            <w:bookmarkStart w:id="1472" w:name="__Fieldmark__729_11235198"/>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11235198"/>
            <w:bookmarkStart w:id="1474" w:name="__Fieldmark__730_11235198"/>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11235198"/>
            <w:bookmarkStart w:id="1476" w:name="__Fieldmark__731_11235198"/>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11235198"/>
            <w:bookmarkStart w:id="1478" w:name="__Fieldmark__732_11235198"/>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11235198"/>
            <w:bookmarkStart w:id="1480" w:name="__Fieldmark__733_11235198"/>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11235198"/>
            <w:bookmarkStart w:id="1482" w:name="__Fieldmark__734_11235198"/>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11235198"/>
            <w:bookmarkStart w:id="1484" w:name="__Fieldmark__735_11235198"/>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11235198"/>
            <w:bookmarkStart w:id="1486" w:name="__Fieldmark__736_11235198"/>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11235198"/>
            <w:bookmarkStart w:id="1488" w:name="__Fieldmark__737_11235198"/>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11235198"/>
            <w:bookmarkStart w:id="1490" w:name="__Fieldmark__738_11235198"/>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11235198"/>
            <w:bookmarkStart w:id="1492" w:name="__Fieldmark__739_11235198"/>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11235198"/>
            <w:bookmarkStart w:id="1494" w:name="__Fieldmark__740_11235198"/>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11235198"/>
            <w:bookmarkStart w:id="1496" w:name="__Fieldmark__741_11235198"/>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11235198"/>
            <w:bookmarkStart w:id="1498" w:name="__Fieldmark__742_11235198"/>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11235198"/>
            <w:bookmarkStart w:id="1500" w:name="__Fieldmark__743_11235198"/>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11235198"/>
            <w:bookmarkStart w:id="1502" w:name="__Fieldmark__744_11235198"/>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11235198"/>
            <w:bookmarkStart w:id="1504" w:name="__Fieldmark__745_11235198"/>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11235198"/>
            <w:bookmarkStart w:id="1506" w:name="__Fieldmark__746_11235198"/>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11235198"/>
            <w:bookmarkStart w:id="1508" w:name="__Fieldmark__747_11235198"/>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11235198"/>
            <w:bookmarkStart w:id="1510" w:name="__Fieldmark__748_11235198"/>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11235198"/>
            <w:bookmarkStart w:id="1512" w:name="__Fieldmark__749_11235198"/>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11235198"/>
            <w:bookmarkStart w:id="1514" w:name="__Fieldmark__750_11235198"/>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11235198"/>
            <w:bookmarkStart w:id="1516" w:name="__Fieldmark__751_11235198"/>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11235198"/>
            <w:bookmarkStart w:id="1518" w:name="__Fieldmark__752_11235198"/>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11235198"/>
            <w:bookmarkStart w:id="1520" w:name="__Fieldmark__753_11235198"/>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11235198"/>
            <w:bookmarkStart w:id="1522" w:name="__Fieldmark__754_11235198"/>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11235198"/>
            <w:bookmarkStart w:id="1524" w:name="__Fieldmark__755_11235198"/>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11235198"/>
            <w:bookmarkStart w:id="1526" w:name="__Fieldmark__756_11235198"/>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11235198"/>
            <w:bookmarkStart w:id="1528" w:name="__Fieldmark__757_11235198"/>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11235198"/>
            <w:bookmarkStart w:id="1530" w:name="__Fieldmark__758_11235198"/>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11235198"/>
            <w:bookmarkStart w:id="1532" w:name="__Fieldmark__759_11235198"/>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11235198"/>
            <w:bookmarkStart w:id="1534" w:name="__Fieldmark__760_11235198"/>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11235198"/>
            <w:bookmarkStart w:id="1536" w:name="__Fieldmark__761_11235198"/>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11235198"/>
            <w:bookmarkStart w:id="1538" w:name="__Fieldmark__762_11235198"/>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11235198"/>
            <w:bookmarkStart w:id="1540" w:name="__Fieldmark__763_11235198"/>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11235198"/>
            <w:bookmarkStart w:id="1542" w:name="__Fieldmark__764_11235198"/>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11235198"/>
            <w:bookmarkStart w:id="1544" w:name="__Fieldmark__765_11235198"/>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11235198"/>
            <w:bookmarkStart w:id="1546" w:name="__Fieldmark__766_11235198"/>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11235198"/>
            <w:bookmarkStart w:id="1548" w:name="__Fieldmark__767_11235198"/>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11235198"/>
            <w:bookmarkStart w:id="1550" w:name="__Fieldmark__768_11235198"/>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11235198"/>
            <w:bookmarkStart w:id="1552" w:name="__Fieldmark__769_11235198"/>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11235198"/>
            <w:bookmarkStart w:id="1554" w:name="__Fieldmark__770_11235198"/>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11235198"/>
            <w:bookmarkStart w:id="1556" w:name="__Fieldmark__771_11235198"/>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11235198"/>
            <w:bookmarkStart w:id="1558" w:name="__Fieldmark__772_11235198"/>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11235198"/>
            <w:bookmarkStart w:id="1560" w:name="__Fieldmark__773_11235198"/>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11235198"/>
            <w:bookmarkStart w:id="1562" w:name="__Fieldmark__774_11235198"/>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11235198"/>
            <w:bookmarkStart w:id="1564" w:name="__Fieldmark__775_11235198"/>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11235198"/>
            <w:bookmarkStart w:id="1566" w:name="__Fieldmark__776_11235198"/>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11235198"/>
            <w:bookmarkStart w:id="1568" w:name="__Fieldmark__777_11235198"/>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11235198"/>
            <w:bookmarkStart w:id="1570" w:name="__Fieldmark__778_11235198"/>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11235198"/>
            <w:bookmarkStart w:id="1572" w:name="__Fieldmark__779_11235198"/>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11235198"/>
            <w:bookmarkStart w:id="1574" w:name="__Fieldmark__780_11235198"/>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11235198"/>
            <w:bookmarkStart w:id="1576" w:name="__Fieldmark__781_11235198"/>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11235198"/>
            <w:bookmarkStart w:id="1578" w:name="__Fieldmark__782_11235198"/>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11235198"/>
            <w:bookmarkStart w:id="1580" w:name="__Fieldmark__783_11235198"/>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11235198"/>
            <w:bookmarkStart w:id="1582" w:name="__Fieldmark__784_11235198"/>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11235198"/>
            <w:bookmarkStart w:id="1584" w:name="__Fieldmark__785_11235198"/>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11235198"/>
            <w:bookmarkStart w:id="1586" w:name="__Fieldmark__786_11235198"/>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11235198"/>
            <w:bookmarkStart w:id="1588" w:name="__Fieldmark__787_11235198"/>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11235198"/>
            <w:bookmarkStart w:id="1590" w:name="__Fieldmark__788_11235198"/>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11235198"/>
            <w:bookmarkStart w:id="1592" w:name="__Fieldmark__789_11235198"/>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11235198"/>
            <w:bookmarkStart w:id="1594" w:name="__Fieldmark__790_11235198"/>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11235198"/>
            <w:bookmarkStart w:id="1596" w:name="__Fieldmark__791_11235198"/>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11235198"/>
            <w:bookmarkStart w:id="1598" w:name="__Fieldmark__792_11235198"/>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11235198"/>
            <w:bookmarkStart w:id="1600" w:name="__Fieldmark__793_11235198"/>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11235198"/>
            <w:bookmarkStart w:id="1602" w:name="__Fieldmark__794_11235198"/>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11235198"/>
            <w:bookmarkStart w:id="1604" w:name="__Fieldmark__795_11235198"/>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11235198"/>
            <w:bookmarkStart w:id="1606" w:name="__Fieldmark__796_11235198"/>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11235198"/>
            <w:bookmarkStart w:id="1608" w:name="__Fieldmark__797_11235198"/>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11235198"/>
            <w:bookmarkStart w:id="1610" w:name="__Fieldmark__798_11235198"/>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11235198"/>
            <w:bookmarkStart w:id="1612" w:name="__Fieldmark__799_11235198"/>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11235198"/>
            <w:bookmarkStart w:id="1614" w:name="__Fieldmark__800_11235198"/>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11235198"/>
            <w:bookmarkStart w:id="1616" w:name="__Fieldmark__801_11235198"/>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11235198"/>
            <w:bookmarkStart w:id="1618" w:name="__Fieldmark__802_11235198"/>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11235198"/>
            <w:bookmarkStart w:id="1620" w:name="__Fieldmark__803_11235198"/>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11235198"/>
            <w:bookmarkStart w:id="1622" w:name="__Fieldmark__804_11235198"/>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11235198"/>
            <w:bookmarkStart w:id="1624" w:name="__Fieldmark__805_11235198"/>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11235198"/>
            <w:bookmarkStart w:id="1626" w:name="__Fieldmark__806_11235198"/>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11235198"/>
            <w:bookmarkStart w:id="1628" w:name="__Fieldmark__807_11235198"/>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11235198"/>
            <w:bookmarkStart w:id="1630" w:name="__Fieldmark__808_11235198"/>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11235198"/>
            <w:bookmarkStart w:id="1632" w:name="__Fieldmark__809_11235198"/>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11235198"/>
      <w:bookmarkStart w:id="1634" w:name="__Fieldmark__810_11235198"/>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11235198"/>
      <w:bookmarkStart w:id="1636" w:name="__Fieldmark__811_11235198"/>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11235198"/>
      <w:bookmarkStart w:id="1638" w:name="__Fieldmark__812_11235198"/>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11235198"/>
      <w:bookmarkStart w:id="1640" w:name="__Fieldmark__813_11235198"/>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11235198"/>
      <w:bookmarkStart w:id="1642" w:name="__Fieldmark__814_11235198"/>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11235198"/>
      <w:bookmarkStart w:id="1644" w:name="__Fieldmark__815_11235198"/>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11235198"/>
      <w:bookmarkStart w:id="1646" w:name="__Fieldmark__816_11235198"/>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11235198"/>
      <w:bookmarkStart w:id="1648" w:name="__Fieldmark__817_11235198"/>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11235198"/>
      <w:bookmarkStart w:id="1650" w:name="__Fieldmark__818_11235198"/>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11235198"/>
      <w:bookmarkStart w:id="1652" w:name="__Fieldmark__819_11235198"/>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11235198"/>
      <w:bookmarkStart w:id="1654" w:name="__Fieldmark__820_11235198"/>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11235198"/>
      <w:bookmarkStart w:id="1656" w:name="__Fieldmark__821_11235198"/>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11235198"/>
      <w:bookmarkStart w:id="1658" w:name="__Fieldmark__822_11235198"/>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11235198"/>
      <w:bookmarkStart w:id="1660" w:name="__Fieldmark__823_11235198"/>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11235198"/>
      <w:bookmarkStart w:id="1662" w:name="__Fieldmark__824_11235198"/>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11235198"/>
      <w:bookmarkStart w:id="1664" w:name="__Fieldmark__825_11235198"/>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11235198"/>
      <w:bookmarkStart w:id="1666" w:name="__Fieldmark__826_11235198"/>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11235198"/>
      <w:bookmarkStart w:id="1668" w:name="__Fieldmark__827_11235198"/>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11235198"/>
      <w:bookmarkStart w:id="1670" w:name="__Fieldmark__828_11235198"/>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11235198"/>
      <w:bookmarkStart w:id="1672" w:name="__Fieldmark__829_11235198"/>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11235198"/>
      <w:bookmarkStart w:id="1674" w:name="__Fieldmark__830_11235198"/>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11235198"/>
      <w:bookmarkStart w:id="1676" w:name="__Fieldmark__831_11235198"/>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11235198"/>
      <w:bookmarkStart w:id="1678" w:name="__Fieldmark__832_11235198"/>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11235198"/>
      <w:bookmarkStart w:id="1680" w:name="__Fieldmark__833_11235198"/>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11235198"/>
      <w:bookmarkStart w:id="1682" w:name="__Fieldmark__834_11235198"/>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11235198"/>
      <w:bookmarkStart w:id="1684" w:name="__Fieldmark__835_11235198"/>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11235198"/>
      <w:bookmarkStart w:id="1686" w:name="__Fieldmark__836_11235198"/>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11235198"/>
            <w:bookmarkStart w:id="1688" w:name="__Fieldmark__837_11235198"/>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11235198"/>
            <w:bookmarkStart w:id="1690" w:name="__Fieldmark__838_11235198"/>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11235198"/>
            <w:bookmarkStart w:id="1692" w:name="__Fieldmark__839_11235198"/>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11235198"/>
            <w:bookmarkStart w:id="1694" w:name="__Fieldmark__840_11235198"/>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11235198"/>
            <w:bookmarkStart w:id="1696" w:name="__Fieldmark__841_11235198"/>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11235198"/>
            <w:bookmarkStart w:id="1698" w:name="__Fieldmark__842_11235198"/>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11235198"/>
            <w:bookmarkStart w:id="1700" w:name="__Fieldmark__843_11235198"/>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11235198"/>
            <w:bookmarkStart w:id="1702" w:name="__Fieldmark__844_11235198"/>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11235198"/>
            <w:bookmarkStart w:id="1704" w:name="__Fieldmark__845_11235198"/>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11235198"/>
            <w:bookmarkStart w:id="1706" w:name="__Fieldmark__846_11235198"/>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11235198"/>
            <w:bookmarkStart w:id="1708" w:name="__Fieldmark__847_11235198"/>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11235198"/>
            <w:bookmarkStart w:id="1710" w:name="__Fieldmark__848_11235198"/>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11235198"/>
            <w:bookmarkStart w:id="1712" w:name="__Fieldmark__849_11235198"/>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11235198"/>
            <w:bookmarkStart w:id="1714" w:name="__Fieldmark__850_11235198"/>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11235198"/>
            <w:bookmarkStart w:id="1716" w:name="__Fieldmark__851_11235198"/>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11235198"/>
            <w:bookmarkStart w:id="1718" w:name="__Fieldmark__852_11235198"/>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11235198"/>
            <w:bookmarkStart w:id="1720" w:name="__Fieldmark__853_11235198"/>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11235198"/>
            <w:bookmarkStart w:id="1722" w:name="__Fieldmark__854_11235198"/>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11235198"/>
            <w:bookmarkStart w:id="1724" w:name="__Fieldmark__855_11235198"/>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11235198"/>
            <w:bookmarkStart w:id="1726" w:name="__Fieldmark__856_11235198"/>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11235198"/>
            <w:bookmarkStart w:id="1728" w:name="__Fieldmark__857_11235198"/>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11235198"/>
            <w:bookmarkStart w:id="1730" w:name="__Fieldmark__858_11235198"/>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11235198"/>
            <w:bookmarkStart w:id="1732" w:name="__Fieldmark__859_11235198"/>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11235198"/>
            <w:bookmarkStart w:id="1734" w:name="__Fieldmark__860_11235198"/>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11235198"/>
            <w:bookmarkStart w:id="1736" w:name="__Fieldmark__861_11235198"/>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11235198"/>
            <w:bookmarkStart w:id="1738" w:name="__Fieldmark__862_11235198"/>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11235198"/>
            <w:bookmarkStart w:id="1740" w:name="__Fieldmark__863_11235198"/>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11235198"/>
            <w:bookmarkStart w:id="1742" w:name="__Fieldmark__864_11235198"/>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11235198"/>
            <w:bookmarkStart w:id="1744" w:name="__Fieldmark__865_11235198"/>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11235198"/>
            <w:bookmarkStart w:id="1746" w:name="__Fieldmark__866_11235198"/>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11235198"/>
            <w:bookmarkStart w:id="1748" w:name="__Fieldmark__867_11235198"/>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11235198"/>
            <w:bookmarkStart w:id="1750" w:name="__Fieldmark__868_11235198"/>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11235198"/>
            <w:bookmarkStart w:id="1752" w:name="__Fieldmark__869_11235198"/>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11235198"/>
            <w:bookmarkStart w:id="1754" w:name="__Fieldmark__870_11235198"/>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11235198"/>
            <w:bookmarkStart w:id="1756" w:name="__Fieldmark__871_11235198"/>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11235198"/>
            <w:bookmarkStart w:id="1758" w:name="__Fieldmark__872_11235198"/>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11235198"/>
            <w:bookmarkStart w:id="1760" w:name="__Fieldmark__873_11235198"/>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11235198"/>
            <w:bookmarkStart w:id="1762" w:name="__Fieldmark__874_11235198"/>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11235198"/>
            <w:bookmarkStart w:id="1764" w:name="__Fieldmark__875_11235198"/>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11235198"/>
            <w:bookmarkStart w:id="1766" w:name="__Fieldmark__876_11235198"/>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11235198"/>
      <w:bookmarkStart w:id="1768" w:name="__Fieldmark__878_11235198"/>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11235198"/>
      <w:bookmarkStart w:id="1770" w:name="__Fieldmark__879_11235198"/>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11235198"/>
      <w:bookmarkStart w:id="1772" w:name="__Fieldmark__880_11235198"/>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11235198"/>
      <w:bookmarkStart w:id="1774" w:name="__Fieldmark__881_11235198"/>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11235198"/>
      <w:bookmarkStart w:id="1776" w:name="__Fieldmark__882_11235198"/>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11235198"/>
      <w:bookmarkStart w:id="1778" w:name="__Fieldmark__883_11235198"/>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11235198"/>
      <w:bookmarkStart w:id="1780" w:name="__Fieldmark__884_11235198"/>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11235198"/>
      <w:bookmarkStart w:id="1782" w:name="__Fieldmark__885_11235198"/>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11235198"/>
      <w:bookmarkStart w:id="1784" w:name="__Fieldmark__886_11235198"/>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11235198"/>
      <w:bookmarkStart w:id="1786" w:name="__Fieldmark__887_11235198"/>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11235198"/>
      <w:bookmarkStart w:id="1788" w:name="__Fieldmark__888_11235198"/>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11235198"/>
      <w:bookmarkStart w:id="1790" w:name="__Fieldmark__889_11235198"/>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11235198"/>
      <w:bookmarkStart w:id="1792" w:name="__Fieldmark__890_11235198"/>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11235198"/>
      <w:bookmarkStart w:id="1794" w:name="__Fieldmark__891_11235198"/>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11235198"/>
      <w:bookmarkStart w:id="1796" w:name="__Fieldmark__892_11235198"/>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11235198"/>
      <w:bookmarkStart w:id="1798" w:name="__Fieldmark__893_11235198"/>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11235198"/>
      <w:bookmarkStart w:id="1800" w:name="__Fieldmark__894_11235198"/>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11235198"/>
      <w:bookmarkStart w:id="1802" w:name="__Fieldmark__895_11235198"/>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11235198"/>
      <w:bookmarkStart w:id="1804" w:name="__Fieldmark__896_11235198"/>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11235198"/>
      <w:bookmarkStart w:id="1806" w:name="__Fieldmark__897_11235198"/>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11235198"/>
      <w:bookmarkStart w:id="1808" w:name="__Fieldmark__898_11235198"/>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11235198"/>
      <w:bookmarkStart w:id="1810" w:name="__Fieldmark__899_11235198"/>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11235198"/>
      <w:bookmarkStart w:id="1812" w:name="__Fieldmark__900_11235198"/>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11235198"/>
      <w:bookmarkStart w:id="1814" w:name="__Fieldmark__901_11235198"/>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11235198"/>
      <w:bookmarkStart w:id="1816" w:name="__Fieldmark__902_11235198"/>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11235198"/>
      <w:bookmarkStart w:id="1818" w:name="__Fieldmark__903_11235198"/>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11235198"/>
      <w:bookmarkStart w:id="1820" w:name="__Fieldmark__904_11235198"/>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11235198"/>
      <w:bookmarkStart w:id="1822" w:name="__Fieldmark__905_11235198"/>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11235198"/>
      <w:bookmarkStart w:id="1824" w:name="__Fieldmark__906_11235198"/>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11235198"/>
      <w:bookmarkStart w:id="1826" w:name="__Fieldmark__907_11235198"/>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11235198"/>
      <w:bookmarkStart w:id="1828" w:name="__Fieldmark__908_11235198"/>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11235198"/>
      <w:bookmarkStart w:id="1830" w:name="__Fieldmark__909_11235198"/>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11235198"/>
      <w:bookmarkStart w:id="1832" w:name="__Fieldmark__910_11235198"/>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11235198"/>
      <w:bookmarkStart w:id="1834" w:name="__Fieldmark__911_11235198"/>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11235198"/>
      <w:bookmarkStart w:id="1836" w:name="__Fieldmark__912_11235198"/>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11235198"/>
      <w:bookmarkStart w:id="1838" w:name="__Fieldmark__913_11235198"/>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11235198"/>
      <w:bookmarkStart w:id="1840" w:name="__Fieldmark__914_11235198"/>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11235198"/>
      <w:bookmarkStart w:id="1842" w:name="__Fieldmark__915_11235198"/>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11235198"/>
      <w:bookmarkStart w:id="1844" w:name="__Fieldmark__916_11235198"/>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11235198"/>
      <w:bookmarkStart w:id="1846" w:name="__Fieldmark__917_11235198"/>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11235198"/>
      <w:bookmarkStart w:id="1848" w:name="__Fieldmark__918_11235198"/>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11235198"/>
      <w:bookmarkStart w:id="1850" w:name="__Fieldmark__919_11235198"/>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11235198"/>
      <w:bookmarkStart w:id="1852" w:name="__Fieldmark__920_11235198"/>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11235198"/>
      <w:bookmarkStart w:id="1854" w:name="__Fieldmark__921_11235198"/>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11235198"/>
      <w:bookmarkStart w:id="1856" w:name="__Fieldmark__922_11235198"/>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11235198"/>
      <w:bookmarkStart w:id="1858" w:name="__Fieldmark__923_11235198"/>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11235198"/>
      <w:bookmarkStart w:id="1860" w:name="__Fieldmark__924_11235198"/>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11235198"/>
      <w:bookmarkStart w:id="1862" w:name="__Fieldmark__925_11235198"/>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11235198"/>
      <w:bookmarkStart w:id="1864" w:name="__Fieldmark__926_11235198"/>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11235198"/>
      <w:bookmarkStart w:id="1866" w:name="__Fieldmark__927_11235198"/>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11235198"/>
      <w:bookmarkStart w:id="1868" w:name="__Fieldmark__928_11235198"/>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11235198"/>
      <w:bookmarkStart w:id="1870" w:name="__Fieldmark__929_11235198"/>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11235198"/>
      <w:bookmarkStart w:id="1872" w:name="__Fieldmark__930_11235198"/>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11235198"/>
      <w:bookmarkStart w:id="1874" w:name="__Fieldmark__931_11235198"/>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11235198"/>
      <w:bookmarkStart w:id="1876" w:name="__Fieldmark__932_11235198"/>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11235198"/>
      <w:bookmarkStart w:id="1878" w:name="__Fieldmark__933_11235198"/>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11235198"/>
      <w:bookmarkStart w:id="1880" w:name="__Fieldmark__934_11235198"/>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11235198"/>
      <w:bookmarkStart w:id="1882" w:name="__Fieldmark__935_11235198"/>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11235198"/>
      <w:bookmarkStart w:id="1884" w:name="__Fieldmark__936_11235198"/>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11235198"/>
      <w:bookmarkStart w:id="1886" w:name="__Fieldmark__937_11235198"/>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11235198"/>
      <w:bookmarkStart w:id="1888" w:name="__Fieldmark__938_11235198"/>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11235198"/>
      <w:bookmarkStart w:id="1890" w:name="__Fieldmark__939_11235198"/>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11235198"/>
      <w:bookmarkStart w:id="1892" w:name="__Fieldmark__940_11235198"/>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11235198"/>
      <w:bookmarkStart w:id="1894" w:name="__Fieldmark__941_11235198"/>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11235198"/>
      <w:bookmarkStart w:id="1896" w:name="__Fieldmark__942_11235198"/>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11235198"/>
      <w:bookmarkStart w:id="1898" w:name="__Fieldmark__943_11235198"/>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11235198"/>
      <w:bookmarkStart w:id="1900" w:name="__Fieldmark__944_11235198"/>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11235198"/>
      <w:bookmarkStart w:id="1902" w:name="__Fieldmark__945_11235198"/>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11235198"/>
      <w:bookmarkStart w:id="1904" w:name="__Fieldmark__946_11235198"/>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11235198"/>
      <w:bookmarkStart w:id="1906" w:name="__Fieldmark__947_11235198"/>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11235198"/>
      <w:bookmarkStart w:id="1908" w:name="__Fieldmark__948_11235198"/>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11235198"/>
      <w:bookmarkStart w:id="1910" w:name="__Fieldmark__949_11235198"/>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11235198"/>
      <w:bookmarkStart w:id="1912" w:name="__Fieldmark__950_11235198"/>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11235198"/>
      <w:bookmarkStart w:id="1914" w:name="__Fieldmark__951_11235198"/>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11235198"/>
      <w:bookmarkStart w:id="1916" w:name="__Fieldmark__952_11235198"/>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11235198"/>
      <w:bookmarkStart w:id="1918" w:name="__Fieldmark__953_11235198"/>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11235198"/>
      <w:bookmarkStart w:id="1920" w:name="__Fieldmark__954_11235198"/>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11235198"/>
      <w:bookmarkStart w:id="1922" w:name="__Fieldmark__955_11235198"/>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11235198"/>
      <w:bookmarkStart w:id="1924" w:name="__Fieldmark__956_11235198"/>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11235198"/>
      <w:bookmarkStart w:id="1926" w:name="__Fieldmark__957_11235198"/>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11235198"/>
      <w:bookmarkStart w:id="1928" w:name="__Fieldmark__958_11235198"/>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11235198"/>
      <w:bookmarkStart w:id="1930" w:name="__Fieldmark__959_11235198"/>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11235198"/>
      <w:bookmarkStart w:id="1932" w:name="__Fieldmark__960_11235198"/>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11235198"/>
      <w:bookmarkStart w:id="1934" w:name="__Fieldmark__961_11235198"/>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11235198"/>
      <w:bookmarkStart w:id="1936" w:name="__Fieldmark__962_11235198"/>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11235198"/>
      <w:bookmarkStart w:id="1938" w:name="__Fieldmark__963_11235198"/>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11235198"/>
      <w:bookmarkStart w:id="1940" w:name="__Fieldmark__964_11235198"/>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11235198"/>
      <w:bookmarkStart w:id="1942" w:name="__Fieldmark__965_11235198"/>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11235198"/>
      <w:bookmarkStart w:id="1944" w:name="__Fieldmark__966_11235198"/>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11235198"/>
      <w:bookmarkStart w:id="1946" w:name="__Fieldmark__967_11235198"/>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11235198"/>
      <w:bookmarkStart w:id="1948" w:name="__Fieldmark__968_11235198"/>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11235198"/>
      <w:bookmarkStart w:id="1950" w:name="__Fieldmark__969_11235198"/>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11235198"/>
      <w:bookmarkStart w:id="1952" w:name="__Fieldmark__970_11235198"/>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11235198"/>
      <w:bookmarkStart w:id="1954" w:name="__Fieldmark__971_11235198"/>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11235198"/>
      <w:bookmarkStart w:id="1956" w:name="__Fieldmark__972_11235198"/>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11235198"/>
      <w:bookmarkStart w:id="1958" w:name="__Fieldmark__973_11235198"/>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11235198"/>
      <w:bookmarkStart w:id="1960" w:name="__Fieldmark__974_11235198"/>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11235198"/>
      <w:bookmarkStart w:id="1962" w:name="__Fieldmark__975_11235198"/>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11235198"/>
      <w:bookmarkStart w:id="1964" w:name="__Fieldmark__976_11235198"/>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11235198"/>
      <w:bookmarkStart w:id="1966" w:name="__Fieldmark__977_11235198"/>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11235198"/>
      <w:bookmarkStart w:id="1968" w:name="__Fieldmark__978_11235198"/>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11235198"/>
      <w:bookmarkStart w:id="1970" w:name="__Fieldmark__979_11235198"/>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11235198"/>
            <w:bookmarkStart w:id="1972" w:name="__Fieldmark__980_11235198"/>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11235198"/>
            <w:bookmarkStart w:id="1974" w:name="__Fieldmark__981_11235198"/>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11235198"/>
            <w:bookmarkStart w:id="1976" w:name="__Fieldmark__982_11235198"/>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11235198"/>
            <w:bookmarkStart w:id="1978" w:name="__Fieldmark__983_11235198"/>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11235198"/>
            <w:bookmarkStart w:id="1980" w:name="__Fieldmark__984_11235198"/>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11235198"/>
            <w:bookmarkStart w:id="1982" w:name="__Fieldmark__985_11235198"/>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11235198"/>
            <w:bookmarkStart w:id="1984" w:name="__Fieldmark__986_11235198"/>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11235198"/>
            <w:bookmarkStart w:id="1986" w:name="__Fieldmark__987_11235198"/>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11235198"/>
            <w:bookmarkStart w:id="1988" w:name="__Fieldmark__988_11235198"/>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11235198"/>
            <w:bookmarkStart w:id="1990" w:name="__Fieldmark__989_11235198"/>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11235198"/>
            <w:bookmarkStart w:id="1992" w:name="__Fieldmark__990_11235198"/>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11235198"/>
            <w:bookmarkStart w:id="1994" w:name="__Fieldmark__991_11235198"/>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11235198"/>
            <w:bookmarkStart w:id="1996" w:name="__Fieldmark__992_11235198"/>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11235198"/>
            <w:bookmarkStart w:id="1998" w:name="__Fieldmark__993_11235198"/>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11235198"/>
            <w:bookmarkStart w:id="2000" w:name="__Fieldmark__994_11235198"/>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11235198"/>
            <w:bookmarkStart w:id="2002" w:name="__Fieldmark__995_11235198"/>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11235198"/>
            <w:bookmarkStart w:id="2004" w:name="__Fieldmark__996_11235198"/>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11235198"/>
            <w:bookmarkStart w:id="2006" w:name="__Fieldmark__997_11235198"/>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11235198"/>
            <w:bookmarkStart w:id="2008" w:name="__Fieldmark__998_11235198"/>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11235198"/>
            <w:bookmarkStart w:id="2010" w:name="__Fieldmark__999_11235198"/>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11235198"/>
            <w:bookmarkStart w:id="2012" w:name="__Fieldmark__1000_11235198"/>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11235198"/>
            <w:bookmarkStart w:id="2014" w:name="__Fieldmark__1001_11235198"/>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11235198"/>
            <w:bookmarkStart w:id="2016" w:name="__Fieldmark__1002_11235198"/>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11235198"/>
            <w:bookmarkStart w:id="2018" w:name="__Fieldmark__1003_11235198"/>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11235198"/>
            <w:bookmarkStart w:id="2020" w:name="__Fieldmark__1004_11235198"/>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11235198"/>
            <w:bookmarkStart w:id="2022" w:name="__Fieldmark__1005_11235198"/>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11235198"/>
            <w:bookmarkStart w:id="2024" w:name="__Fieldmark__1006_11235198"/>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11235198"/>
            <w:bookmarkStart w:id="2026" w:name="__Fieldmark__1007_11235198"/>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11235198"/>
            <w:bookmarkStart w:id="2028" w:name="__Fieldmark__1008_11235198"/>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11235198"/>
            <w:bookmarkStart w:id="2030" w:name="__Fieldmark__1009_11235198"/>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11235198"/>
            <w:bookmarkStart w:id="2032" w:name="__Fieldmark__1010_11235198"/>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11235198"/>
            <w:bookmarkStart w:id="2034" w:name="__Fieldmark__1011_11235198"/>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11235198"/>
            <w:bookmarkStart w:id="2036" w:name="__Fieldmark__1012_11235198"/>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11235198"/>
            <w:bookmarkStart w:id="2038" w:name="__Fieldmark__1013_11235198"/>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11235198"/>
            <w:bookmarkStart w:id="2040" w:name="__Fieldmark__1014_11235198"/>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11235198"/>
            <w:bookmarkStart w:id="2042" w:name="__Fieldmark__1015_11235198"/>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11235198"/>
            <w:bookmarkStart w:id="2044" w:name="__Fieldmark__1016_11235198"/>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11235198"/>
            <w:bookmarkStart w:id="2046" w:name="__Fieldmark__1017_11235198"/>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11235198"/>
            <w:bookmarkStart w:id="2048" w:name="__Fieldmark__1018_11235198"/>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11235198"/>
            <w:bookmarkStart w:id="2050" w:name="__Fieldmark__1019_11235198"/>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11235198"/>
            <w:bookmarkStart w:id="2052" w:name="__Fieldmark__1020_11235198"/>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11235198"/>
            <w:bookmarkStart w:id="2054" w:name="__Fieldmark__1021_11235198"/>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11235198"/>
            <w:bookmarkStart w:id="2056" w:name="__Fieldmark__1022_11235198"/>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11235198"/>
            <w:bookmarkStart w:id="2058" w:name="__Fieldmark__1023_11235198"/>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11235198"/>
            <w:bookmarkStart w:id="2060" w:name="__Fieldmark__1024_11235198"/>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11235198"/>
            <w:bookmarkStart w:id="2062" w:name="__Fieldmark__1025_11235198"/>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11235198"/>
            <w:bookmarkStart w:id="2064" w:name="__Fieldmark__1026_11235198"/>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11235198"/>
            <w:bookmarkStart w:id="2066" w:name="__Fieldmark__1027_11235198"/>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11235198"/>
            <w:bookmarkStart w:id="2068" w:name="__Fieldmark__1028_11235198"/>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11235198"/>
            <w:bookmarkStart w:id="2070" w:name="__Fieldmark__1029_11235198"/>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11235198"/>
            <w:bookmarkStart w:id="2072" w:name="__Fieldmark__1030_11235198"/>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11235198"/>
            <w:bookmarkStart w:id="2074" w:name="__Fieldmark__1031_11235198"/>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11235198"/>
            <w:bookmarkStart w:id="2076" w:name="__Fieldmark__1032_11235198"/>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11235198"/>
            <w:bookmarkStart w:id="2078" w:name="__Fieldmark__1033_11235198"/>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11235198"/>
            <w:bookmarkStart w:id="2080" w:name="__Fieldmark__1034_11235198"/>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11235198"/>
            <w:bookmarkStart w:id="2082" w:name="__Fieldmark__1035_11235198"/>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11235198"/>
            <w:bookmarkStart w:id="2084" w:name="__Fieldmark__1036_11235198"/>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11235198"/>
            <w:bookmarkStart w:id="2086" w:name="__Fieldmark__1037_11235198"/>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11235198"/>
            <w:bookmarkStart w:id="2088" w:name="__Fieldmark__1038_11235198"/>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11235198"/>
            <w:bookmarkStart w:id="2090" w:name="__Fieldmark__1039_11235198"/>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11235198"/>
            <w:bookmarkStart w:id="2092" w:name="__Fieldmark__1040_11235198"/>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11235198"/>
            <w:bookmarkStart w:id="2094" w:name="__Fieldmark__1041_11235198"/>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11235198"/>
            <w:bookmarkStart w:id="2096" w:name="__Fieldmark__1042_11235198"/>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11235198"/>
            <w:bookmarkStart w:id="2098" w:name="__Fieldmark__1043_11235198"/>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11235198"/>
            <w:bookmarkStart w:id="2100" w:name="__Fieldmark__1044_11235198"/>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11235198"/>
            <w:bookmarkStart w:id="2102" w:name="__Fieldmark__1045_11235198"/>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11235198"/>
            <w:bookmarkStart w:id="2104" w:name="__Fieldmark__1046_11235198"/>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11235198"/>
            <w:bookmarkStart w:id="2106" w:name="__Fieldmark__1047_11235198"/>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11235198"/>
            <w:bookmarkStart w:id="2108" w:name="__Fieldmark__1048_11235198"/>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11235198"/>
            <w:bookmarkStart w:id="2110" w:name="__Fieldmark__1049_11235198"/>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11235198"/>
            <w:bookmarkStart w:id="2112" w:name="__Fieldmark__1050_11235198"/>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11235198"/>
            <w:bookmarkStart w:id="2114" w:name="__Fieldmark__1051_11235198"/>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11235198"/>
            <w:bookmarkStart w:id="2116" w:name="__Fieldmark__1052_11235198"/>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11235198"/>
            <w:bookmarkStart w:id="2118" w:name="__Fieldmark__1053_11235198"/>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11235198"/>
            <w:bookmarkStart w:id="2120" w:name="__Fieldmark__1054_11235198"/>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11235198"/>
            <w:bookmarkStart w:id="2122" w:name="__Fieldmark__1055_11235198"/>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11235198"/>
            <w:bookmarkStart w:id="2124" w:name="__Fieldmark__1056_11235198"/>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11235198"/>
            <w:bookmarkStart w:id="2126" w:name="__Fieldmark__1057_11235198"/>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11235198"/>
      <w:bookmarkStart w:id="2128" w:name="__Fieldmark__1058_11235198"/>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11235198"/>
      <w:bookmarkStart w:id="2130" w:name="__Fieldmark__1059_11235198"/>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11235198"/>
      <w:bookmarkStart w:id="2132" w:name="__Fieldmark__1060_11235198"/>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11235198"/>
      <w:bookmarkStart w:id="2134" w:name="__Fieldmark__1061_11235198"/>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11235198"/>
      <w:bookmarkStart w:id="2136" w:name="__Fieldmark__1062_11235198"/>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11235198"/>
      <w:bookmarkStart w:id="2138" w:name="__Fieldmark__1063_11235198"/>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11235198"/>
      <w:bookmarkStart w:id="2140" w:name="__Fieldmark__1064_11235198"/>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11235198"/>
      <w:bookmarkStart w:id="2142" w:name="__Fieldmark__1065_11235198"/>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11235198"/>
      <w:bookmarkStart w:id="2144" w:name="__Fieldmark__1066_11235198"/>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11235198"/>
      <w:bookmarkStart w:id="2146" w:name="__Fieldmark__1067_11235198"/>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11235198"/>
      <w:bookmarkStart w:id="2148" w:name="__Fieldmark__1068_11235198"/>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11235198"/>
      <w:bookmarkStart w:id="2150" w:name="__Fieldmark__1069_11235198"/>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11235198"/>
      <w:bookmarkStart w:id="2152" w:name="__Fieldmark__1070_11235198"/>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11235198"/>
      <w:bookmarkStart w:id="2154" w:name="__Fieldmark__1071_11235198"/>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11235198"/>
      <w:bookmarkStart w:id="2156" w:name="__Fieldmark__1072_11235198"/>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11235198"/>
      <w:bookmarkStart w:id="2158" w:name="__Fieldmark__1073_11235198"/>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11235198"/>
      <w:bookmarkStart w:id="2160" w:name="__Fieldmark__1074_11235198"/>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11235198"/>
      <w:bookmarkStart w:id="2162" w:name="__Fieldmark__1075_11235198"/>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11235198"/>
      <w:bookmarkStart w:id="2164" w:name="__Fieldmark__1076_11235198"/>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11235198"/>
      <w:bookmarkStart w:id="2166" w:name="__Fieldmark__1077_11235198"/>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11235198"/>
      <w:bookmarkStart w:id="2168" w:name="__Fieldmark__1078_11235198"/>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11235198"/>
      <w:bookmarkStart w:id="2170" w:name="__Fieldmark__1079_11235198"/>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11235198"/>
      <w:bookmarkStart w:id="2172" w:name="__Fieldmark__1080_11235198"/>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11235198"/>
      <w:bookmarkStart w:id="2174" w:name="__Fieldmark__1081_11235198"/>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11235198"/>
      <w:bookmarkStart w:id="2176" w:name="__Fieldmark__1082_11235198"/>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11235198"/>
      <w:bookmarkStart w:id="2178" w:name="__Fieldmark__1083_11235198"/>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11235198"/>
      <w:bookmarkStart w:id="2180" w:name="__Fieldmark__1084_11235198"/>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11235198"/>
      <w:bookmarkStart w:id="2182" w:name="__Fieldmark__1085_11235198"/>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11235198"/>
            <w:bookmarkStart w:id="2184" w:name="__Fieldmark__1086_11235198"/>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11235198"/>
            <w:bookmarkStart w:id="2186" w:name="__Fieldmark__1087_11235198"/>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11235198"/>
            <w:bookmarkStart w:id="2188" w:name="__Fieldmark__1088_11235198"/>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11235198"/>
            <w:bookmarkStart w:id="2190" w:name="__Fieldmark__1089_11235198"/>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11235198"/>
            <w:bookmarkStart w:id="2192" w:name="__Fieldmark__1090_11235198"/>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11235198"/>
            <w:bookmarkStart w:id="2194" w:name="__Fieldmark__1091_11235198"/>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11235198"/>
            <w:bookmarkStart w:id="2196" w:name="__Fieldmark__1092_11235198"/>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11235198"/>
            <w:bookmarkStart w:id="2198" w:name="__Fieldmark__1093_11235198"/>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11235198"/>
            <w:bookmarkStart w:id="2200" w:name="__Fieldmark__1094_11235198"/>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11235198"/>
            <w:bookmarkStart w:id="2202" w:name="__Fieldmark__1095_11235198"/>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11235198"/>
            <w:bookmarkStart w:id="2204" w:name="__Fieldmark__1096_11235198"/>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11235198"/>
            <w:bookmarkStart w:id="2206" w:name="__Fieldmark__1097_11235198"/>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11235198"/>
            <w:bookmarkStart w:id="2208" w:name="__Fieldmark__1098_11235198"/>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11235198"/>
            <w:bookmarkStart w:id="2210" w:name="__Fieldmark__1099_11235198"/>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11235198"/>
            <w:bookmarkStart w:id="2212" w:name="__Fieldmark__1100_11235198"/>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11235198"/>
            <w:bookmarkStart w:id="2214" w:name="__Fieldmark__1101_11235198"/>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11235198"/>
            <w:bookmarkStart w:id="2216" w:name="__Fieldmark__1102_11235198"/>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11235198"/>
            <w:bookmarkStart w:id="2218" w:name="__Fieldmark__1103_11235198"/>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11235198"/>
            <w:bookmarkStart w:id="2220" w:name="__Fieldmark__1104_11235198"/>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11235198"/>
            <w:bookmarkStart w:id="2222" w:name="__Fieldmark__1105_11235198"/>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11235198"/>
            <w:bookmarkStart w:id="2224" w:name="__Fieldmark__1106_11235198"/>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11235198"/>
            <w:bookmarkStart w:id="2226" w:name="__Fieldmark__1107_11235198"/>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11235198"/>
            <w:bookmarkStart w:id="2228" w:name="__Fieldmark__1108_11235198"/>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11235198"/>
            <w:bookmarkStart w:id="2230" w:name="__Fieldmark__1109_11235198"/>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11235198"/>
            <w:bookmarkStart w:id="2232" w:name="__Fieldmark__1110_11235198"/>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11235198"/>
            <w:bookmarkStart w:id="2234" w:name="__Fieldmark__1111_11235198"/>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11235198"/>
            <w:bookmarkStart w:id="2236" w:name="__Fieldmark__1112_11235198"/>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11235198"/>
            <w:bookmarkStart w:id="2238" w:name="__Fieldmark__1113_11235198"/>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11235198"/>
            <w:bookmarkStart w:id="2240" w:name="__Fieldmark__1114_11235198"/>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11235198"/>
            <w:bookmarkStart w:id="2242" w:name="__Fieldmark__1115_11235198"/>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11235198"/>
            <w:bookmarkStart w:id="2244" w:name="__Fieldmark__1116_11235198"/>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11235198"/>
            <w:bookmarkStart w:id="2246" w:name="__Fieldmark__1117_11235198"/>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11235198"/>
            <w:bookmarkStart w:id="2248" w:name="__Fieldmark__1118_11235198"/>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11235198"/>
            <w:bookmarkStart w:id="2250" w:name="__Fieldmark__1119_11235198"/>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11235198"/>
            <w:bookmarkStart w:id="2252" w:name="__Fieldmark__1120_11235198"/>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11235198"/>
            <w:bookmarkStart w:id="2254" w:name="__Fieldmark__1121_11235198"/>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11235198"/>
            <w:bookmarkStart w:id="2256" w:name="__Fieldmark__1122_11235198"/>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11235198"/>
            <w:bookmarkStart w:id="2258" w:name="__Fieldmark__1123_11235198"/>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11235198"/>
            <w:bookmarkStart w:id="2260" w:name="__Fieldmark__1124_11235198"/>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11235198"/>
            <w:bookmarkStart w:id="2262" w:name="__Fieldmark__1125_11235198"/>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11235198"/>
      <w:bookmarkStart w:id="2264" w:name="__Fieldmark__1130_11235198"/>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11235198"/>
      <w:bookmarkStart w:id="2266" w:name="__Fieldmark__1131_11235198"/>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11235198"/>
      <w:bookmarkStart w:id="2268" w:name="__Fieldmark__1132_11235198"/>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11235198"/>
      <w:bookmarkStart w:id="2270" w:name="__Fieldmark__1133_11235198"/>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11235198"/>
      <w:bookmarkStart w:id="2272" w:name="__Fieldmark__1134_11235198"/>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11235198"/>
      <w:bookmarkStart w:id="2274" w:name="__Fieldmark__1135_11235198"/>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11235198"/>
      <w:bookmarkStart w:id="2276" w:name="__Fieldmark__1136_11235198"/>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11235198"/>
      <w:bookmarkStart w:id="2278" w:name="__Fieldmark__1137_11235198"/>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11235198"/>
      <w:bookmarkStart w:id="2280" w:name="__Fieldmark__1138_11235198"/>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11235198"/>
      <w:bookmarkStart w:id="2282" w:name="__Fieldmark__1139_11235198"/>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11235198"/>
      <w:bookmarkStart w:id="2284" w:name="__Fieldmark__1140_11235198"/>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11235198"/>
      <w:bookmarkStart w:id="2286" w:name="__Fieldmark__1141_11235198"/>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11235198"/>
      <w:bookmarkStart w:id="2288" w:name="__Fieldmark__1142_11235198"/>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11235198"/>
      <w:bookmarkStart w:id="2290" w:name="__Fieldmark__1143_11235198"/>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11235198"/>
      <w:bookmarkStart w:id="2292" w:name="__Fieldmark__1144_11235198"/>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11235198"/>
      <w:bookmarkStart w:id="2294" w:name="__Fieldmark__1145_11235198"/>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11235198"/>
      <w:bookmarkStart w:id="2296" w:name="__Fieldmark__1146_11235198"/>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11235198"/>
      <w:bookmarkStart w:id="2298" w:name="__Fieldmark__1147_11235198"/>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11235198"/>
      <w:bookmarkStart w:id="2300" w:name="__Fieldmark__1148_11235198"/>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11235198"/>
      <w:bookmarkStart w:id="2302" w:name="__Fieldmark__1149_11235198"/>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11235198"/>
      <w:bookmarkStart w:id="2304" w:name="__Fieldmark__1150_11235198"/>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11235198"/>
      <w:bookmarkStart w:id="2306" w:name="__Fieldmark__1151_11235198"/>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11235198"/>
      <w:bookmarkStart w:id="2308" w:name="__Fieldmark__1152_11235198"/>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11235198"/>
      <w:bookmarkStart w:id="2310" w:name="__Fieldmark__1153_11235198"/>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11235198"/>
      <w:bookmarkStart w:id="2312" w:name="__Fieldmark__1154_11235198"/>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11235198"/>
      <w:bookmarkStart w:id="2314" w:name="__Fieldmark__1155_11235198"/>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11235198"/>
      <w:bookmarkStart w:id="2316" w:name="__Fieldmark__1156_11235198"/>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11235198"/>
      <w:bookmarkStart w:id="2318" w:name="__Fieldmark__1157_11235198"/>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11235198"/>
      <w:bookmarkStart w:id="2320" w:name="__Fieldmark__1158_11235198"/>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11235198"/>
      <w:bookmarkStart w:id="2322" w:name="__Fieldmark__1159_11235198"/>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11235198"/>
      <w:bookmarkStart w:id="2324" w:name="__Fieldmark__1160_11235198"/>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11235198"/>
      <w:bookmarkStart w:id="2326" w:name="__Fieldmark__1161_11235198"/>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11235198"/>
      <w:bookmarkStart w:id="2328" w:name="__Fieldmark__1162_11235198"/>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11235198"/>
      <w:bookmarkStart w:id="2330" w:name="__Fieldmark__1163_11235198"/>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11235198"/>
      <w:bookmarkStart w:id="2332" w:name="__Fieldmark__1164_11235198"/>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11235198"/>
      <w:bookmarkStart w:id="2334" w:name="__Fieldmark__1165_11235198"/>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11235198"/>
      <w:bookmarkStart w:id="2336" w:name="__Fieldmark__1166_11235198"/>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11235198"/>
      <w:bookmarkStart w:id="2338" w:name="__Fieldmark__1167_11235198"/>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11235198"/>
      <w:bookmarkStart w:id="2340" w:name="__Fieldmark__1168_11235198"/>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11235198"/>
      <w:bookmarkStart w:id="2342" w:name="__Fieldmark__1169_11235198"/>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11235198"/>
      <w:bookmarkStart w:id="2344" w:name="__Fieldmark__1170_11235198"/>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11235198"/>
      <w:bookmarkStart w:id="2346" w:name="__Fieldmark__1171_11235198"/>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11235198"/>
      <w:bookmarkStart w:id="2348" w:name="__Fieldmark__1172_11235198"/>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11235198"/>
      <w:bookmarkStart w:id="2350" w:name="__Fieldmark__1173_11235198"/>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11235198"/>
      <w:bookmarkStart w:id="2352" w:name="__Fieldmark__1174_11235198"/>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11235198"/>
      <w:bookmarkStart w:id="2354" w:name="__Fieldmark__1175_11235198"/>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11235198"/>
      <w:bookmarkStart w:id="2356" w:name="__Fieldmark__1176_11235198"/>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11235198"/>
      <w:bookmarkStart w:id="2358" w:name="__Fieldmark__1177_11235198"/>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11235198"/>
      <w:bookmarkStart w:id="2360" w:name="__Fieldmark__1178_11235198"/>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11235198"/>
      <w:bookmarkStart w:id="2362" w:name="__Fieldmark__1179_11235198"/>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11235198"/>
      <w:bookmarkStart w:id="2364" w:name="__Fieldmark__1180_11235198"/>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11235198"/>
      <w:bookmarkStart w:id="2366" w:name="__Fieldmark__1181_11235198"/>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11235198"/>
      <w:bookmarkStart w:id="2368" w:name="__Fieldmark__1182_11235198"/>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11235198"/>
      <w:bookmarkStart w:id="2370" w:name="__Fieldmark__1183_11235198"/>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11235198"/>
      <w:bookmarkStart w:id="2372" w:name="__Fieldmark__1184_11235198"/>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11235198"/>
      <w:bookmarkStart w:id="2374" w:name="__Fieldmark__1185_11235198"/>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11235198"/>
      <w:bookmarkStart w:id="2376" w:name="__Fieldmark__1186_11235198"/>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11235198"/>
      <w:bookmarkStart w:id="2378" w:name="__Fieldmark__1187_11235198"/>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11235198"/>
      <w:bookmarkStart w:id="2380" w:name="__Fieldmark__1188_11235198"/>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11235198"/>
      <w:bookmarkStart w:id="2382" w:name="__Fieldmark__1189_11235198"/>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11235198"/>
      <w:bookmarkStart w:id="2384" w:name="__Fieldmark__1190_11235198"/>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11235198"/>
            <w:bookmarkStart w:id="2386" w:name="__Fieldmark__1191_11235198"/>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11235198"/>
            <w:bookmarkStart w:id="2388" w:name="__Fieldmark__1192_11235198"/>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11235198"/>
            <w:bookmarkStart w:id="2390" w:name="__Fieldmark__1193_11235198"/>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11235198"/>
            <w:bookmarkStart w:id="2392" w:name="__Fieldmark__1194_11235198"/>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11235198"/>
            <w:bookmarkStart w:id="2394" w:name="__Fieldmark__1195_11235198"/>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11235198"/>
            <w:bookmarkStart w:id="2396" w:name="__Fieldmark__1196_11235198"/>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11235198"/>
            <w:bookmarkStart w:id="2398" w:name="__Fieldmark__1197_11235198"/>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11235198"/>
            <w:bookmarkStart w:id="2400" w:name="__Fieldmark__1198_11235198"/>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11235198"/>
            <w:bookmarkStart w:id="2402" w:name="__Fieldmark__1199_11235198"/>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11235198"/>
            <w:bookmarkStart w:id="2404" w:name="__Fieldmark__1200_11235198"/>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11235198"/>
            <w:bookmarkStart w:id="2406" w:name="__Fieldmark__1201_11235198"/>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11235198"/>
            <w:bookmarkStart w:id="2408" w:name="__Fieldmark__1202_11235198"/>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11235198"/>
            <w:bookmarkStart w:id="2410" w:name="__Fieldmark__1203_11235198"/>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11235198"/>
            <w:bookmarkStart w:id="2412" w:name="__Fieldmark__1204_11235198"/>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11235198"/>
            <w:bookmarkStart w:id="2414" w:name="__Fieldmark__1205_11235198"/>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11235198"/>
            <w:bookmarkStart w:id="2416" w:name="__Fieldmark__1206_11235198"/>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11235198"/>
            <w:bookmarkStart w:id="2418" w:name="__Fieldmark__1207_11235198"/>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11235198"/>
            <w:bookmarkStart w:id="2420" w:name="__Fieldmark__1208_11235198"/>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11235198"/>
            <w:bookmarkStart w:id="2422" w:name="__Fieldmark__1209_11235198"/>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11235198"/>
            <w:bookmarkStart w:id="2424" w:name="__Fieldmark__1210_11235198"/>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11235198"/>
            <w:bookmarkStart w:id="2426" w:name="__Fieldmark__1211_11235198"/>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11235198"/>
            <w:bookmarkStart w:id="2428" w:name="__Fieldmark__1212_11235198"/>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11235198"/>
            <w:bookmarkStart w:id="2430" w:name="__Fieldmark__1213_11235198"/>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11235198"/>
            <w:bookmarkStart w:id="2432" w:name="__Fieldmark__1214_11235198"/>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11235198"/>
            <w:bookmarkStart w:id="2434" w:name="__Fieldmark__1215_11235198"/>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11235198"/>
            <w:bookmarkStart w:id="2436" w:name="__Fieldmark__1216_11235198"/>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11235198"/>
            <w:bookmarkStart w:id="2438" w:name="__Fieldmark__1217_11235198"/>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11235198"/>
            <w:bookmarkStart w:id="2440" w:name="__Fieldmark__1218_11235198"/>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11235198"/>
            <w:bookmarkStart w:id="2442" w:name="__Fieldmark__1219_11235198"/>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11235198"/>
            <w:bookmarkStart w:id="2444" w:name="__Fieldmark__1220_11235198"/>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11235198"/>
            <w:bookmarkStart w:id="2446" w:name="__Fieldmark__1221_11235198"/>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11235198"/>
            <w:bookmarkStart w:id="2448" w:name="__Fieldmark__1222_11235198"/>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11235198"/>
            <w:bookmarkStart w:id="2450" w:name="__Fieldmark__1223_11235198"/>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11235198"/>
            <w:bookmarkStart w:id="2452" w:name="__Fieldmark__1224_11235198"/>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11235198"/>
            <w:bookmarkStart w:id="2454" w:name="__Fieldmark__1225_11235198"/>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11235198"/>
      <w:bookmarkStart w:id="2456" w:name="__Fieldmark__1226_11235198"/>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11235198"/>
      <w:bookmarkStart w:id="2458" w:name="__Fieldmark__1227_11235198"/>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11235198"/>
      <w:bookmarkStart w:id="2460" w:name="__Fieldmark__1228_11235198"/>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11235198"/>
      <w:bookmarkStart w:id="2462" w:name="__Fieldmark__1229_11235198"/>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11235198"/>
      <w:bookmarkStart w:id="2464" w:name="__Fieldmark__1230_11235198"/>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11235198"/>
      <w:bookmarkStart w:id="2466" w:name="__Fieldmark__1231_11235198"/>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11235198"/>
      <w:bookmarkStart w:id="2468" w:name="__Fieldmark__1232_11235198"/>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11235198"/>
      <w:bookmarkStart w:id="2470" w:name="__Fieldmark__1233_11235198"/>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11235198"/>
      <w:bookmarkStart w:id="2472" w:name="__Fieldmark__1234_11235198"/>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11235198"/>
      <w:bookmarkStart w:id="2474" w:name="__Fieldmark__1235_11235198"/>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11235198"/>
      <w:bookmarkStart w:id="2476" w:name="__Fieldmark__1236_11235198"/>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11235198"/>
      <w:bookmarkStart w:id="2478" w:name="__Fieldmark__1237_11235198"/>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11235198"/>
      <w:bookmarkStart w:id="2480" w:name="__Fieldmark__1238_11235198"/>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11235198"/>
            <w:bookmarkStart w:id="2482" w:name="__Fieldmark__1239_11235198"/>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11235198"/>
            <w:bookmarkStart w:id="2484" w:name="__Fieldmark__1240_11235198"/>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11235198"/>
            <w:bookmarkStart w:id="2486" w:name="__Fieldmark__1241_11235198"/>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11235198"/>
            <w:bookmarkStart w:id="2488" w:name="__Fieldmark__1242_11235198"/>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11235198"/>
            <w:bookmarkStart w:id="2490" w:name="__Fieldmark__1243_11235198"/>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11235198"/>
            <w:bookmarkStart w:id="2492" w:name="__Fieldmark__1244_11235198"/>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11235198"/>
            <w:bookmarkStart w:id="2494" w:name="__Fieldmark__1245_11235198"/>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11235198"/>
            <w:bookmarkStart w:id="2496" w:name="__Fieldmark__1246_11235198"/>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11235198"/>
            <w:bookmarkStart w:id="2498" w:name="__Fieldmark__1247_11235198"/>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11235198"/>
            <w:bookmarkStart w:id="2500" w:name="__Fieldmark__1248_11235198"/>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11235198"/>
            <w:bookmarkStart w:id="2502" w:name="__Fieldmark__1249_11235198"/>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11235198"/>
            <w:bookmarkStart w:id="2504" w:name="__Fieldmark__1250_11235198"/>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11235198"/>
            <w:bookmarkStart w:id="2506" w:name="__Fieldmark__1251_11235198"/>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11235198"/>
            <w:bookmarkStart w:id="2508" w:name="__Fieldmark__1252_11235198"/>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11235198"/>
            <w:bookmarkStart w:id="2510" w:name="__Fieldmark__1253_11235198"/>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11235198"/>
            <w:bookmarkStart w:id="2512" w:name="__Fieldmark__1254_11235198"/>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11235198"/>
            <w:bookmarkStart w:id="2514" w:name="__Fieldmark__1255_11235198"/>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11235198"/>
            <w:bookmarkStart w:id="2516" w:name="__Fieldmark__1256_11235198"/>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11235198"/>
            <w:bookmarkStart w:id="2518" w:name="__Fieldmark__1257_11235198"/>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11235198"/>
            <w:bookmarkStart w:id="2520" w:name="__Fieldmark__1258_11235198"/>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11235198"/>
            <w:bookmarkStart w:id="2522" w:name="__Fieldmark__1259_11235198"/>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11235198"/>
            <w:bookmarkStart w:id="2524" w:name="__Fieldmark__1260_11235198"/>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11235198"/>
            <w:bookmarkStart w:id="2526" w:name="__Fieldmark__1261_11235198"/>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11235198"/>
            <w:bookmarkStart w:id="2528" w:name="__Fieldmark__1262_11235198"/>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11235198"/>
      <w:bookmarkStart w:id="2530" w:name="__Fieldmark__1263_11235198"/>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11235198"/>
      <w:bookmarkStart w:id="2532" w:name="__Fieldmark__1264_11235198"/>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11235198"/>
      <w:bookmarkStart w:id="2534" w:name="__Fieldmark__1265_11235198"/>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11235198"/>
      <w:bookmarkStart w:id="2536" w:name="__Fieldmark__1266_11235198"/>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11235198"/>
      <w:bookmarkStart w:id="2538" w:name="__Fieldmark__1267_11235198"/>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11235198"/>
      <w:bookmarkStart w:id="2540" w:name="__Fieldmark__1268_11235198"/>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11235198"/>
      <w:bookmarkStart w:id="2542" w:name="__Fieldmark__1269_11235198"/>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11235198"/>
      <w:bookmarkStart w:id="2544" w:name="__Fieldmark__1270_11235198"/>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11235198"/>
      <w:bookmarkStart w:id="2546" w:name="__Fieldmark__1271_11235198"/>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11235198"/>
      <w:bookmarkStart w:id="2548" w:name="__Fieldmark__1272_11235198"/>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11235198"/>
      <w:bookmarkStart w:id="2550" w:name="__Fieldmark__1273_11235198"/>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11235198"/>
      <w:bookmarkStart w:id="2552" w:name="__Fieldmark__1274_11235198"/>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11235198"/>
      <w:bookmarkStart w:id="2554" w:name="__Fieldmark__1275_11235198"/>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11235198"/>
      <w:bookmarkStart w:id="2556" w:name="__Fieldmark__1276_11235198"/>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11235198"/>
      <w:bookmarkStart w:id="2558" w:name="__Fieldmark__1277_11235198"/>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11235198"/>
            <w:bookmarkStart w:id="2560" w:name="__Fieldmark__1278_11235198"/>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11235198"/>
            <w:bookmarkStart w:id="2562" w:name="__Fieldmark__1279_11235198"/>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11235198"/>
            <w:bookmarkStart w:id="2564" w:name="__Fieldmark__1280_11235198"/>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11235198"/>
            <w:bookmarkStart w:id="2566" w:name="__Fieldmark__1281_11235198"/>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11235198"/>
            <w:bookmarkStart w:id="2568" w:name="__Fieldmark__1282_11235198"/>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11235198"/>
            <w:bookmarkStart w:id="2570" w:name="__Fieldmark__1283_11235198"/>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11235198"/>
            <w:bookmarkStart w:id="2572" w:name="__Fieldmark__1284_11235198"/>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11235198"/>
            <w:bookmarkStart w:id="2574" w:name="__Fieldmark__1285_11235198"/>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11235198"/>
            <w:bookmarkStart w:id="2576" w:name="__Fieldmark__1286_11235198"/>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11235198"/>
            <w:bookmarkStart w:id="2578" w:name="__Fieldmark__1287_11235198"/>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11235198"/>
            <w:bookmarkStart w:id="2580" w:name="__Fieldmark__1288_11235198"/>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11235198"/>
            <w:bookmarkStart w:id="2582" w:name="__Fieldmark__1289_11235198"/>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11235198"/>
            <w:bookmarkStart w:id="2584" w:name="__Fieldmark__1290_11235198"/>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11235198"/>
            <w:bookmarkStart w:id="2586" w:name="__Fieldmark__1291_11235198"/>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11235198"/>
            <w:bookmarkStart w:id="2588" w:name="__Fieldmark__1292_11235198"/>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11235198"/>
            <w:bookmarkStart w:id="2590" w:name="__Fieldmark__1293_11235198"/>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11235198"/>
            <w:bookmarkStart w:id="2592" w:name="__Fieldmark__1294_11235198"/>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11235198"/>
            <w:bookmarkStart w:id="2594" w:name="__Fieldmark__1295_11235198"/>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11235198"/>
            <w:bookmarkStart w:id="2596" w:name="__Fieldmark__1296_11235198"/>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11235198"/>
            <w:bookmarkStart w:id="2598" w:name="__Fieldmark__1297_11235198"/>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11235198"/>
            <w:bookmarkStart w:id="2600" w:name="__Fieldmark__1298_11235198"/>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11235198"/>
            <w:bookmarkStart w:id="2602" w:name="__Fieldmark__1299_11235198"/>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11235198"/>
            <w:bookmarkStart w:id="2604" w:name="__Fieldmark__1300_11235198"/>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11235198"/>
            <w:bookmarkStart w:id="2606" w:name="__Fieldmark__1301_11235198"/>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11235198"/>
            <w:bookmarkStart w:id="2608" w:name="__Fieldmark__1302_11235198"/>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11235198"/>
            <w:bookmarkStart w:id="2610" w:name="__Fieldmark__1303_11235198"/>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11235198"/>
            <w:bookmarkStart w:id="2612" w:name="__Fieldmark__1304_11235198"/>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11235198"/>
            <w:bookmarkStart w:id="2614" w:name="__Fieldmark__1305_11235198"/>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11235198"/>
            <w:bookmarkStart w:id="2616" w:name="__Fieldmark__1306_11235198"/>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11235198"/>
            <w:bookmarkStart w:id="2618" w:name="__Fieldmark__1307_11235198"/>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11235198"/>
            <w:bookmarkStart w:id="2620" w:name="__Fieldmark__1308_11235198"/>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11235198"/>
            <w:bookmarkStart w:id="2622" w:name="__Fieldmark__1309_11235198"/>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11235198"/>
            <w:bookmarkStart w:id="2624" w:name="__Fieldmark__1310_11235198"/>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11235198"/>
            <w:bookmarkStart w:id="2626" w:name="__Fieldmark__1311_11235198"/>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11235198"/>
            <w:bookmarkStart w:id="2628" w:name="__Fieldmark__1312_11235198"/>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11235198"/>
            <w:bookmarkStart w:id="2630" w:name="__Fieldmark__1313_11235198"/>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11235198"/>
            <w:bookmarkStart w:id="2632" w:name="__Fieldmark__1314_11235198"/>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11235198"/>
            <w:bookmarkStart w:id="2634" w:name="__Fieldmark__1315_11235198"/>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11235198"/>
            <w:bookmarkStart w:id="2636" w:name="__Fieldmark__1316_11235198"/>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11235198"/>
      <w:bookmarkStart w:id="2638" w:name="__Fieldmark__1317_11235198"/>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11235198"/>
      <w:bookmarkStart w:id="2640" w:name="__Fieldmark__1318_11235198"/>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11235198"/>
      <w:bookmarkStart w:id="2642" w:name="__Fieldmark__1319_11235198"/>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11235198"/>
      <w:bookmarkStart w:id="2644" w:name="__Fieldmark__1320_11235198"/>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11235198"/>
      <w:bookmarkStart w:id="2646" w:name="__Fieldmark__1321_11235198"/>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11235198"/>
      <w:bookmarkStart w:id="2648" w:name="__Fieldmark__1322_11235198"/>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11235198"/>
      <w:bookmarkStart w:id="2650" w:name="__Fieldmark__1323_11235198"/>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11235198"/>
      <w:bookmarkStart w:id="2652" w:name="__Fieldmark__1324_11235198"/>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11235198"/>
      <w:bookmarkStart w:id="2654" w:name="__Fieldmark__1325_11235198"/>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11235198"/>
      <w:bookmarkStart w:id="2656" w:name="__Fieldmark__1326_11235198"/>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11235198"/>
      <w:bookmarkStart w:id="2658" w:name="__Fieldmark__1327_11235198"/>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11235198"/>
      <w:bookmarkStart w:id="2660" w:name="__Fieldmark__1328_11235198"/>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11235198"/>
      <w:bookmarkStart w:id="2662" w:name="__Fieldmark__1329_11235198"/>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11235198"/>
      <w:bookmarkStart w:id="2664" w:name="__Fieldmark__1330_11235198"/>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